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uniqué de Pres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acts organisation :</w:t>
      </w:r>
    </w:p>
    <w:p>
      <w:pPr>
        <w:pStyle w:val="Normal"/>
        <w:rPr/>
      </w:pPr>
      <w:r>
        <w:rPr>
          <w:sz w:val="28"/>
          <w:szCs w:val="28"/>
        </w:rPr>
        <w:t xml:space="preserve">Jean-Luc (association Droits Des Animaux) </w:t>
      </w:r>
      <w:r>
        <w:rPr>
          <w:rStyle w:val="InternetLink"/>
          <w:sz w:val="28"/>
          <w:szCs w:val="28"/>
        </w:rPr>
        <w:t>jean-luc@droitsdesanimaux.net</w:t>
      </w:r>
    </w:p>
    <w:p>
      <w:pPr>
        <w:pStyle w:val="Normal"/>
        <w:rPr/>
      </w:pPr>
      <w:r>
        <w:rPr>
          <w:sz w:val="28"/>
          <w:szCs w:val="28"/>
        </w:rPr>
        <w:t xml:space="preserve">Tiphaine (forum VegOuest) </w:t>
      </w:r>
      <w:r>
        <w:rPr>
          <w:rStyle w:val="InternetLink"/>
          <w:sz w:val="28"/>
          <w:szCs w:val="28"/>
        </w:rPr>
        <w:t>clochetteveg@wanadoo.fr</w:t>
      </w:r>
    </w:p>
    <w:p>
      <w:pPr>
        <w:pStyle w:val="Normal"/>
        <w:rPr>
          <w:rStyle w:val="InternetLin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emier Vegouest Festival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our aider et défendre les animaux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edi 25 Avril 2009, 10h-23h, place de la République, Rennes</w:t>
      </w:r>
    </w:p>
    <w:p>
      <w:pPr>
        <w:pStyle w:val="Normal"/>
        <w:rPr/>
      </w:pPr>
      <w:r>
        <w:rPr/>
        <w:t>Programme complet sur http://www.myspace.com/vegouestfestiv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Vegouest Festival rassemble associations et personnes qui défendent les interêts des animaux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nt prévus des documentaires suivis de discussions autour des films. Une présentation d'actions anti chasse et les rencontres avec les militants seront organisées.</w:t>
      </w:r>
    </w:p>
    <w:p>
      <w:pPr>
        <w:pStyle w:val="Normal"/>
        <w:rPr/>
      </w:pPr>
      <w:r>
        <w:rPr/>
        <w:t>Le festival s'installera à Rennes sur la Place de la République le samedi 25 Avril 2009, de 10h à 23h.</w:t>
      </w:r>
    </w:p>
    <w:p>
      <w:pPr>
        <w:pStyle w:val="Normal"/>
        <w:rPr/>
      </w:pPr>
      <w:r>
        <w:rPr>
          <w:b/>
          <w:bCs/>
        </w:rPr>
        <w:t>Un grand pic-nic vegan</w:t>
      </w:r>
      <w:r>
        <w:rPr/>
        <w:t xml:space="preserve"> est prévu à 19h (en fonction de la météo). Chacun est invité à apporter un plat végétalien (sans chair animale, lait, </w:t>
      </w:r>
      <w:r>
        <w:rPr>
          <w:rFonts w:eastAsia="Times New Roman" w:cs="Times New Roman" w:ascii="Times New Roman" w:hAnsi="Times New Roman"/>
        </w:rPr>
        <w:t>?</w:t>
      </w:r>
      <w:r>
        <w:rPr/>
        <w:t>uf ou miel) pour que tous les participants puissent goûter les plats que chacun ramènera. Tous les plats ramenés seront mis en commun pour ce repas conviv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gramme du Festiv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h00 : présentation et petite formation sur les actions anti-ch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h30 : formation argumentaire pour les stands d'inform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h : pause et mise en place des stan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h40 : tirage au sort du gagnant du concours un monde vegan (plus d'informations dans les prochains jou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h : projection d'une action anti-chasse de l'association droits des animaux, puis réponses aux questions sur cette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h30 : "ça se passe en France", projection de vidéos d'abattoirs filmées en France en 2008 par l'association L214, puis réponses aux questions du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h : Projection du documentaire "Earthling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h30 : réponses aux questions du public sur "Earthling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h : projection du documentaire « Les seigneurs de la mer » avec avant-propos de la présidente de l'association Sea Shepherd F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h30 : réponses aux questions du public sur "Les seigneurs de la me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h : (si la météo le permet) Départ dans un parc de la ville pour un pique-nique* vegan géant. Pour garder un esprit convivial, tous les plats ramenés seront mis en commun. Le lieu sera défini quelques jours avant le festival. * Nous remercions chaque participant de ramener que des plats végétaliens (sans chair animale, lait, </w:t>
      </w:r>
      <w:r>
        <w:rPr>
          <w:rFonts w:eastAsia="Times New Roman" w:cs="Times New Roman" w:ascii="Times New Roman" w:hAnsi="Times New Roman"/>
        </w:rPr>
        <w:t>?</w:t>
      </w:r>
      <w:r>
        <w:rPr/>
        <w:t>uf ou miel) pour que tous les participants puissent goûter les plats que chacun ramèn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h-24h : fin du Vegouest festi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s des participan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OITS DES ANIMAUX : http://www.droitsdesanimaux.net/ L214 : http://www.l214.com/ SABS DE RENNES SEA SHEPHERD : http://www.seashepherd.fr/ UN MONDE VEGAN : http://unmondevegan.com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3:08:57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