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Logement : appel à soutien et à mobilisation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En 2008, 400 personnes étrangère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qui demandent des papier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taient hébergées en Ille-et-Vilaine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t beaucoup de gens dormaient déjà dehor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’Etat a trouvé que, 400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ça faisait beaucoup pour le départ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lors l’Etat a ordonné qu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 nombre soit ramené à 100 personne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Résultat : début mars 2009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e sont même des enfants de moins de 3 ans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à qui l’on refusait un hébergement en Ille-et-Vilain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TOP !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PARCE QUE NOUS VOULONS 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</w:rPr>
        <w:t>DES LOGEMENTS</w:t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b/>
          <w:bCs/>
          <w:sz w:val="76"/>
          <w:szCs w:val="76"/>
        </w:rPr>
        <w:t>POUR TOUTES ET TOUS,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FRANÇAIS-ES OU ETRANGER-E-S,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VEC OU SANS PAPIERS,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42"/>
          <w:szCs w:val="42"/>
        </w:rPr>
        <w:t xml:space="preserve">nous occupons depuis le mercredi 11 mars Carrefour 1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(7 rue d’Espagne, métro Fréville, bus n°3 arrêt Alma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6"/>
          <w:szCs w:val="36"/>
        </w:rPr>
        <w:t>* pour héberger sur le lieu occupé les personnes laissées à la 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* pour construire une mobilisation pour le logement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Collectif de soutien aux personnes sans-papiers de Renn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12:00Z</dcterms:created>
  <dc:creator>Xavier Dunezat</dc:creator>
  <dc:description/>
  <dc:language>en-US</dc:language>
  <cp:lastModifiedBy>Xavier Dunezat</cp:lastModifiedBy>
  <cp:lastPrinted>2009-03-11T17:17:00Z</cp:lastPrinted>
  <dcterms:modified xsi:type="dcterms:W3CDTF">2009-03-12T12:14:00Z</dcterms:modified>
  <cp:revision>3</cp:revision>
  <dc:subject/>
  <dc:title>En 2008, 400 personnes étrangères </dc:title>
</cp:coreProperties>
</file>