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i/>
          <w:iCs/>
          <w:sz w:val="56"/>
          <w:szCs w:val="56"/>
        </w:rPr>
        <w:t>Nous, on n’aime toujours pas Sarko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i/>
          <w:iCs/>
          <w:sz w:val="56"/>
          <w:szCs w:val="56"/>
        </w:rPr>
        <w:t>et on sait de plus en plus pourquo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 xml:space="preserve">Sarkozy enferme des enfants dans un camp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entouré de barbelés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à Rennes, tout près de l’aéroport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 xml:space="preserve">Sarkozy les enferme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parce qu’ils et elles ont des parents sans-papier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Sarkozy dit qu’il traite avec humanité ces enfant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 xml:space="preserve">parce qu’il a fait mettre des jeux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derrière les barbelé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48"/>
          <w:szCs w:val="48"/>
        </w:rPr>
        <w:t xml:space="preserve">Sarkozy trouve que c’est humain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48"/>
          <w:szCs w:val="48"/>
        </w:rPr>
        <w:t xml:space="preserve">de jouer derrière des barbelés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48"/>
          <w:szCs w:val="48"/>
        </w:rPr>
        <w:t>quand on a moins de 10 an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48"/>
          <w:szCs w:val="48"/>
        </w:rPr>
        <w:t>Est-ce que Sarkozy nous prend pour des cons ?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Nous pensons que oui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Nous ne serons pas les complices silencieux de ça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56"/>
          <w:szCs w:val="56"/>
        </w:rPr>
        <w:t>Samedi 15 septembre à partir de 17 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60"/>
          <w:szCs w:val="60"/>
        </w:rPr>
        <w:t xml:space="preserve">action de blocage du centre de réten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par installation d’un campement au pied des barbel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sz w:val="34"/>
          <w:szCs w:val="34"/>
        </w:rPr>
        <w:t>Rendez-vous à 15 h place de la République pour départ collectif en b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 xml:space="preserve">Pour aller directement au centre de rétention, prendre la ligne de bus n° 5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vers Saint-Jacques-de-la-Lande et descendre à l’arrêt « Parc des expositions 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iCs/>
        </w:rPr>
        <w:t>Collectif de soutien aux personnes sans-papier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986</Characters>
  <CharactersWithSpaces>822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51:00Z</dcterms:created>
  <dc:creator>Xavier Dunezat</dc:creator>
  <dc:description/>
  <dc:language>en-US</dc:language>
  <cp:lastModifiedBy/>
  <dcterms:modified xsi:type="dcterms:W3CDTF">2007-09-09T15:51:00Z</dcterms:modified>
  <cp:revision>2</cp:revision>
  <dc:subject/>
  <dc:title>Nous, on n’aime toujours pas Sarko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ne</vt:lpwstr>
  </property>
</Properties>
</file>