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36"/>
          <w:szCs w:val="36"/>
        </w:rPr>
        <w:t xml:space="preserve">Imagine qu’on enferme </w:t>
      </w:r>
      <w:r>
        <w:rPr>
          <w:b/>
          <w:bCs/>
          <w:sz w:val="36"/>
          <w:szCs w:val="36"/>
        </w:rPr>
        <w:t>des enfants</w:t>
      </w:r>
      <w:r>
        <w:rPr>
          <w:sz w:val="36"/>
          <w:szCs w:val="36"/>
        </w:rPr>
        <w:t xml:space="preserve"> dans un camp entouré de barbelé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6"/>
          <w:szCs w:val="36"/>
        </w:rPr>
        <w:t xml:space="preserve">Imagine qu’on enferme aussi </w:t>
      </w:r>
      <w:r>
        <w:rPr>
          <w:b/>
          <w:bCs/>
          <w:sz w:val="36"/>
          <w:szCs w:val="36"/>
        </w:rPr>
        <w:t>des célibataires</w:t>
      </w:r>
      <w:r>
        <w:rPr>
          <w:sz w:val="36"/>
          <w:szCs w:val="36"/>
        </w:rPr>
        <w:t xml:space="preserve"> dans ce camp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6"/>
          <w:szCs w:val="36"/>
        </w:rPr>
        <w:t xml:space="preserve">Et puis aussi </w:t>
      </w:r>
      <w:r>
        <w:rPr>
          <w:b/>
          <w:bCs/>
          <w:sz w:val="36"/>
          <w:szCs w:val="36"/>
        </w:rPr>
        <w:t>des gens amoureux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6"/>
          <w:szCs w:val="36"/>
        </w:rPr>
        <w:t xml:space="preserve">Et puis aussi </w:t>
      </w:r>
      <w:r>
        <w:rPr>
          <w:b/>
          <w:bCs/>
          <w:sz w:val="36"/>
          <w:szCs w:val="36"/>
        </w:rPr>
        <w:t>des gens pauvre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6"/>
          <w:szCs w:val="36"/>
        </w:rPr>
        <w:t xml:space="preserve">Et puis aussi et surtout </w:t>
      </w:r>
      <w:r>
        <w:rPr>
          <w:b/>
          <w:bCs/>
          <w:sz w:val="36"/>
          <w:szCs w:val="36"/>
        </w:rPr>
        <w:t>des arabes et des noir-e-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6"/>
          <w:szCs w:val="36"/>
        </w:rPr>
        <w:t xml:space="preserve">Et puis </w:t>
      </w:r>
      <w:r>
        <w:rPr>
          <w:b/>
          <w:bCs/>
          <w:sz w:val="36"/>
          <w:szCs w:val="36"/>
        </w:rPr>
        <w:t>toutes sortes de gens</w:t>
      </w:r>
      <w:r>
        <w:rPr>
          <w:sz w:val="36"/>
          <w:szCs w:val="36"/>
        </w:rPr>
        <w:t>…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56"/>
          <w:szCs w:val="56"/>
        </w:rPr>
        <w:t>Tu trouverais ça étrange, non ?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60"/>
          <w:szCs w:val="60"/>
        </w:rPr>
        <w:t>Ben n’imagine plus, ça existe…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60"/>
          <w:szCs w:val="60"/>
        </w:rPr>
        <w:t>et à Rennes aussi !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iCs/>
          <w:sz w:val="36"/>
          <w:szCs w:val="36"/>
        </w:rPr>
        <w:t>Comment s’appelle ce camp ?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6"/>
          <w:szCs w:val="36"/>
        </w:rPr>
        <w:t>Le centre de rétention de Saint-Jacques de la Lande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iCs/>
          <w:sz w:val="36"/>
          <w:szCs w:val="36"/>
        </w:rPr>
        <w:t>Qui sont ces gens qu’on enferme ?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6"/>
          <w:szCs w:val="36"/>
        </w:rPr>
        <w:t>Des étranger-e-s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iCs/>
          <w:sz w:val="36"/>
          <w:szCs w:val="36"/>
        </w:rPr>
        <w:t>Pourquoi on enferme ces gens dans ce camp ?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6"/>
          <w:szCs w:val="36"/>
        </w:rPr>
        <w:t>Parce que ces gens sont sans-papiers…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6"/>
          <w:szCs w:val="36"/>
        </w:rPr>
        <w:t>et c’est le seul truc qu’on leur reproche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>Nous, on trouve ça étrange et inquiétant, alors…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48"/>
          <w:szCs w:val="48"/>
        </w:rPr>
        <w:t>on va empêcher ce camp d’enfermer ces gens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b/>
          <w:bCs/>
          <w:sz w:val="56"/>
          <w:szCs w:val="56"/>
        </w:rPr>
        <w:t>Samedi 15 septembre à partir de 17 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b/>
          <w:bCs/>
          <w:sz w:val="60"/>
          <w:szCs w:val="60"/>
        </w:rPr>
        <w:t xml:space="preserve">action de blocage du centre de réten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b/>
          <w:bCs/>
          <w:sz w:val="40"/>
          <w:szCs w:val="40"/>
        </w:rPr>
        <w:t>par installation d’un campement au pied des barbelé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sz w:val="34"/>
          <w:szCs w:val="34"/>
        </w:rPr>
        <w:t>Rendez-vous à 15 h place de la République pour départ collectif en b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i/>
          <w:iCs/>
          <w:sz w:val="28"/>
          <w:szCs w:val="28"/>
        </w:rPr>
        <w:t xml:space="preserve">Pour aller directement au centre de rétention, prendre la ligne de bus n° 57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i/>
          <w:iCs/>
          <w:sz w:val="28"/>
          <w:szCs w:val="28"/>
        </w:rPr>
        <w:t>vers Saint-Jacques-de-la-Lande et descendre à l’arrêt « Parc des expositions »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i/>
          <w:iCs/>
        </w:rPr>
        <w:t>Collectif de soutien aux personnes sans-papiers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fr-F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128</Characters>
  <CharactersWithSpaces>937</CharactersWithSpace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5:34:00Z</dcterms:created>
  <dc:creator>Xavier Dunezat</dc:creator>
  <dc:description/>
  <dc:language>en-US</dc:language>
  <cp:lastModifiedBy/>
  <dcterms:modified xsi:type="dcterms:W3CDTF">2007-09-09T15:34:00Z</dcterms:modified>
  <cp:revision>2</cp:revision>
  <dc:subject/>
  <dc:title>Imagine qu’on enferme des enfants dans un camp entouré de barbel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ine</vt:lpwstr>
  </property>
</Properties>
</file>