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110"/>
          <w:szCs w:val="110"/>
        </w:rPr>
        <w:t>TOURISTES !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56"/>
          <w:szCs w:val="56"/>
        </w:rPr>
        <w:t>Venez voir notre (non) exclusivité rennaise !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sz w:val="70"/>
          <w:szCs w:val="70"/>
        </w:rPr>
        <w:t>Des enfants de moins de 10 a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sz w:val="70"/>
          <w:szCs w:val="70"/>
        </w:rPr>
        <w:t>enfermé-e-s derrière des barbelé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sz w:val="70"/>
          <w:szCs w:val="70"/>
        </w:rPr>
        <w:t>et qui jouent sur des petits chevaux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i/>
          <w:iCs/>
          <w:sz w:val="40"/>
          <w:szCs w:val="40"/>
        </w:rPr>
        <w:t>Pourquoi on les enferme ?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40"/>
          <w:szCs w:val="40"/>
        </w:rPr>
        <w:t>Parce que leurs parents sont sans-papiers !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i/>
          <w:iCs/>
          <w:sz w:val="40"/>
          <w:szCs w:val="40"/>
        </w:rPr>
        <w:t>Où on les enferme ?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40"/>
          <w:szCs w:val="40"/>
        </w:rPr>
        <w:t>Dans le centre de rétention pour sans-papiers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40"/>
          <w:szCs w:val="40"/>
        </w:rPr>
        <w:t>près de l’aéroport de Saint-Jacques-de-la-Lande !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i/>
          <w:iCs/>
          <w:sz w:val="40"/>
          <w:szCs w:val="40"/>
        </w:rPr>
        <w:t>On a le droit d’enfermer les enfants en France ?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40"/>
          <w:szCs w:val="40"/>
        </w:rPr>
        <w:t>Non, mais Sarkozy a inventé les « espaces famille » dans les centres de rétention, ce qui permet de contourner l’interdiction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b/>
          <w:bCs/>
          <w:sz w:val="72"/>
          <w:szCs w:val="72"/>
        </w:rPr>
        <w:t>Prochaine visit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b/>
          <w:bCs/>
          <w:sz w:val="44"/>
          <w:szCs w:val="44"/>
        </w:rPr>
        <w:t xml:space="preserve">samedi 15 septembre à partir de 17 h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b/>
          <w:bCs/>
          <w:caps/>
          <w:sz w:val="60"/>
          <w:szCs w:val="60"/>
        </w:rPr>
        <w:t xml:space="preserve">action de blocag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b/>
          <w:bCs/>
          <w:caps/>
          <w:sz w:val="60"/>
          <w:szCs w:val="60"/>
        </w:rPr>
        <w:t xml:space="preserve">du centre de réten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b/>
          <w:bCs/>
          <w:sz w:val="40"/>
          <w:szCs w:val="40"/>
        </w:rPr>
        <w:t>par installation d’un campement au pied des barbelé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i/>
          <w:iCs/>
          <w:sz w:val="28"/>
          <w:szCs w:val="28"/>
        </w:rPr>
        <w:t xml:space="preserve">Pour aller directement au centre de rétention, prendre la ligne de bus n° 57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i/>
          <w:iCs/>
          <w:sz w:val="28"/>
          <w:szCs w:val="28"/>
        </w:rPr>
        <w:t>vers Saint-Jacques-de-la-Lande et descendre à l’arrêt « Parc des expositions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>
          <w:i/>
          <w:iCs/>
          <w:sz w:val="34"/>
          <w:szCs w:val="34"/>
        </w:rPr>
        <w:t>Rendez-vous à 15 h place de la République pour départ collectif en bus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i/>
          <w:iCs/>
        </w:rPr>
        <w:t>Collectif de soutien aux personnes sans-papiers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fr-F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965</Characters>
  <CharactersWithSpaces>808</CharactersWithSpace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5:50:00Z</dcterms:created>
  <dc:creator>Xavier Dunezat</dc:creator>
  <dc:description/>
  <dc:language>en-US</dc:language>
  <cp:lastModifiedBy/>
  <dcterms:modified xsi:type="dcterms:W3CDTF">2007-09-09T15:50:00Z</dcterms:modified>
  <cp:revision>2</cp:revision>
  <dc:subject/>
  <dc:title>TOUR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ine</vt:lpwstr>
  </property>
</Properties>
</file>