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Nom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Adress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"/>
        </w:rPr>
        <w:t xml:space="preserve">                                                   </w:t>
      </w:r>
      <w:r>
        <w:rPr>
          <w:rFonts w:eastAsia="Times New Roman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Madame la Président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PALAIS DE JUSTI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 xml:space="preserve"> Rue de la Républiqu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942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ab/>
        <w:t>31290 – Villefranche  de Lauragai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"/>
        </w:rPr>
        <w:t xml:space="preserve">       </w:t>
      </w:r>
      <w:r>
        <w:rPr>
          <w:rFonts w:eastAsia="Times New Roman"/>
        </w:rPr>
        <w:t xml:space="preserve">Madame  la Président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   </w:t>
      </w:r>
      <w:r>
        <w:rPr>
          <w:rFonts w:eastAsia="Times"/>
        </w:rPr>
        <w:t xml:space="preserve"> </w:t>
      </w:r>
      <w:r>
        <w:rPr>
          <w:rFonts w:eastAsia="Times New Roman"/>
        </w:rPr>
        <w:t>Le 27 Mars  2007, vous allez devoir juger  5 faucheurs accusés d'avoir volontairement neutralisé, le 31 juillet 2006 à Daux, une parcelle d'essai (de la société Pioneer) de maïs génétiquement modifié et 39 faucheurs accusés d'avoir volontairement neutralisé, le 30 juillet 2006, une parcelle de maïs génétiquement modifié appartenant à Monsieur Gilles METG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    </w:t>
      </w:r>
      <w:r>
        <w:rPr>
          <w:rFonts w:eastAsia="Times New Roman"/>
        </w:rPr>
        <w:t xml:space="preserve">J'exprime par ce courrier ma solidarité avec les personnes inculpées dan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ce procès et je soutiens l'action de désobéissance civique des Faucheurs Volontaires d'OGM en plein champ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</w:t>
      </w:r>
      <w:r>
        <w:rPr>
          <w:rFonts w:eastAsia="Times"/>
        </w:rPr>
        <w:t xml:space="preserve">  </w:t>
      </w:r>
      <w:r>
        <w:rPr>
          <w:rFonts w:eastAsia="Times New Roman"/>
        </w:rPr>
        <w:t>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Les questions de fond posées par la culture des Organismes Génétiquement Modifiés en plein champ sont multiples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 la non maîtrise des risques de dissémination des OGM dans le milieu naturel : Le Collectif Aquitaine Avenir Sans OGM a prouvé dans une  étude récente que les plantations de maïs génétiquement modifié contaminent les parcelles avoisinantes ainsi que les ruchers.    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a question éthique de la brevetabilité du vivant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'appropriation de ce vivant par quelques multinationales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-  la compétition effrénée que ces entreprises se livrent à  cette fin, au mépris d'une agriculture de qualité et de ceux qui, au quotidien, dans des exploitations agricoles à  taille humaine, se battent pour défendre une nourriture de qualité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>   </w:t>
      </w:r>
      <w:r>
        <w:rPr>
          <w:rFonts w:eastAsia="Times"/>
        </w:rPr>
        <w:t xml:space="preserve"> </w:t>
      </w:r>
      <w:r>
        <w:rPr>
          <w:rFonts w:eastAsia="Times New Roman"/>
        </w:rPr>
        <w:t xml:space="preserve">Ces questions doivent relever d'un débat démocratique qui n'existe pas  dans notre pays, mais que nous espérons proche, grâce (entre autres) à l'action de désobéissance civile des Faucheurs Volontaire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"/>
        </w:rPr>
        <w:t xml:space="preserve">        </w:t>
      </w:r>
      <w:r>
        <w:rPr>
          <w:rFonts w:eastAsia="Times New Roman"/>
        </w:rPr>
        <w:t xml:space="preserve">Je vous demande, Madame la Présidente, de relaxer ces personnes qui ont agi pour le bien et l'intérêt commun et en état de nécessité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"/>
        </w:rPr>
        <w:t xml:space="preserve">      </w:t>
      </w:r>
      <w:r>
        <w:rPr>
          <w:rFonts w:eastAsia="Times New Roman"/>
        </w:rPr>
        <w:t>Veuillez agréer, Madame la  Présidente, l'expression de mes sentiments respectueux.</w:t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44:00Z</dcterms:created>
  <dc:creator>Jean smith</dc:creator>
  <dc:description/>
  <cp:keywords/>
  <dc:language>en-US</dc:language>
  <cp:lastModifiedBy>Delort</cp:lastModifiedBy>
  <dcterms:modified xsi:type="dcterms:W3CDTF">2007-02-08T19:54:00Z</dcterms:modified>
  <cp:revision>3</cp:revision>
  <dc:subject/>
  <dc:title>Madame ou Monsieur  le Président</dc:title>
</cp:coreProperties>
</file>