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No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Adress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"/>
        </w:rPr>
        <w:t xml:space="preserve">                                                   </w:t>
      </w:r>
      <w:r>
        <w:rPr>
          <w:rFonts w:eastAsia="Times New Roman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>Monsieur le Président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659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>TRIBUNAL CORRECTIONN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>44 rue de la Bretonner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942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>45000 - ORLEA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"/>
        </w:rPr>
        <w:t xml:space="preserve">       </w:t>
      </w:r>
      <w:r>
        <w:rPr>
          <w:rFonts w:eastAsia="Times New Roman"/>
        </w:rPr>
        <w:t xml:space="preserve">Monsieur  le Président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      </w:t>
      </w:r>
      <w:r>
        <w:rPr>
          <w:rFonts w:eastAsia="Times"/>
        </w:rPr>
        <w:t xml:space="preserve"> </w:t>
      </w:r>
      <w:r>
        <w:rPr>
          <w:rFonts w:eastAsia="Times New Roman"/>
        </w:rPr>
        <w:t>Les 26 et 27 Février 2007, vous allez devoir juger  32 faucheurs accusés d'avoir volontairement neutralisé, le 14 Août 2006 à Villereaux ,  une parcelle d'essai (de la société MONSANTO) de maïs génétiquement modifié 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       </w:t>
      </w:r>
      <w:r>
        <w:rPr>
          <w:rFonts w:eastAsia="Times New Roman"/>
        </w:rPr>
        <w:t xml:space="preserve">J'exprime par ce courrier ma solidarité avec les personnes inculpées dan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 xml:space="preserve">ce procès et je soutiens l'action de désobéissance civile des Faucheurs Volontaires d'OGM en plein champ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</w:t>
      </w:r>
      <w:r>
        <w:rPr>
          <w:rFonts w:eastAsia="Times"/>
        </w:rPr>
        <w:t xml:space="preserve">  </w:t>
      </w:r>
      <w:r>
        <w:rPr>
          <w:rFonts w:eastAsia="Times New Roman"/>
        </w:rPr>
        <w:t>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Les questions de fond posées par la culture des Organismes Génétiquement Modifiés en plein champ sont multiples 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 la non maîtrise des risques de dissémination des OGM dans le milieu naturel : Le Collectif Aquitaine Avenir Sans OGM a prouvé dans une  étude récente que les plantations de maïs génétiquement modifié contaminent les parcelles avoisinantes ainsi que les ruchers.    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  la question éthique de la brevetabilité du vivant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  l'appropriation de ce vivant par quelques multinationales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  la compétition effrénée que ces entreprises se livrent à  cette fin, au mépris d'une agriculture de qualité et de ceux qui, au quotidien, dans des exploitations agricoles à  taille humaine, se battent pour défendre une nourriture de qualité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Ces questions doivent relever d'un débat démocratique qui n'existe pas  dans notre pays, mais que nous espérons proche, grâce (entre autres) à l'action de désobéissance civique des Faucheurs Volontaire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"/>
        </w:rPr>
        <w:t xml:space="preserve">        </w:t>
      </w:r>
      <w:r>
        <w:rPr>
          <w:rFonts w:eastAsia="Times New Roman"/>
        </w:rPr>
        <w:t xml:space="preserve">Je vous demande, Monsieur le Président, de relaxer ces personnes qui ont agi pour le bien et l'intérêt commun et en état de nécessité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"/>
        </w:rPr>
        <w:t xml:space="preserve">      </w:t>
      </w:r>
      <w:r>
        <w:rPr>
          <w:rFonts w:eastAsia="Times New Roman"/>
        </w:rPr>
        <w:t>Veuillez agréer, Monsieur le Président, l'expression de mes sentiments respectueux.</w:t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49:00Z</dcterms:created>
  <dc:creator>Jean smith</dc:creator>
  <dc:description/>
  <cp:keywords/>
  <dc:language>en-US</dc:language>
  <cp:lastModifiedBy>Delort</cp:lastModifiedBy>
  <dcterms:modified xsi:type="dcterms:W3CDTF">2007-02-08T19:53:00Z</dcterms:modified>
  <cp:revision>4</cp:revision>
  <dc:subject/>
  <dc:title>Madame ou Monsieur  le Président</dc:title>
</cp:coreProperties>
</file>