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7404"/>
        <w:gridCol w:w="391"/>
        <w:gridCol w:w="554"/>
        <w:gridCol w:w="7417"/>
      </w:tblGrid>
      <w:tr>
        <w:trPr>
          <w:trHeight w:val="360" w:hRule="atLeast"/>
        </w:trPr>
        <w:tc>
          <w:tcPr>
            <w:tcW w:w="7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orum Solidarité Femmes Immigrées – Françaises à Nantes hier et aujourd’hui</w:t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orum Solidarité Femmes Immigrées – Françaises à Nantes hier et aujourd’hui</w:t>
            </w:r>
          </w:p>
        </w:tc>
      </w:tr>
      <w:tr>
        <w:trPr/>
        <w:tc>
          <w:tcPr>
            <w:tcW w:w="7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Palatino Linotype" w:ascii="Palatino Linotype" w:hAnsi="Palatino Linotype"/>
                <w:i/>
                <w:iCs/>
                <w:sz w:val="18"/>
              </w:rPr>
              <w:t>Deux tables-rondes se dérouleront en même temps. Les participant-e-s devront choisir…</w:t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</w:rPr>
            </w:r>
          </w:p>
        </w:tc>
        <w:tc>
          <w:tcPr>
            <w:tcW w:w="7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Palatino Linotype" w:ascii="Palatino Linotype" w:hAnsi="Palatino Linotype"/>
                <w:i/>
                <w:iCs/>
                <w:sz w:val="18"/>
              </w:rPr>
              <w:t>Deux tables-rondes se dérouleront en même temps. Les participant-e-s devront choisir…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10h00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accuei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0" w:leader="none"/>
              </w:tabs>
              <w:ind w:left="0" w:hanging="0"/>
              <w:rPr/>
            </w:pPr>
            <w:r>
              <w:rPr>
                <w:rFonts w:cs="Palatino Linotype" w:ascii="Palatino Linotype" w:hAnsi="Palatino Linotype"/>
                <w:sz w:val="16"/>
              </w:rPr>
              <w:t>projection du film « </w:t>
            </w:r>
            <w:r>
              <w:rPr>
                <w:rFonts w:cs="Palatino Linotype" w:ascii="Palatino Linotype" w:hAnsi="Palatino Linotype"/>
                <w:b/>
                <w:sz w:val="16"/>
              </w:rPr>
              <w:t>Je voudrais vous dire </w:t>
            </w:r>
            <w:r>
              <w:rPr>
                <w:rFonts w:cs="Palatino Linotype" w:ascii="Palatino Linotype" w:hAnsi="Palatino Linotype"/>
                <w:bCs/>
                <w:sz w:val="16"/>
              </w:rPr>
              <w:t>»</w:t>
            </w:r>
            <w:r>
              <w:rPr>
                <w:rFonts w:cs="Palatino Linotype" w:ascii="Palatino Linotype" w:hAnsi="Palatino Linotype"/>
                <w:sz w:val="16"/>
              </w:rPr>
              <w:t> : pendant l'année 2000, des femmes du monde entier ont marché ensemble contre les violences et la pauvreté. Parmi elles, des femmes en exil réfugiées en France.</w:t>
            </w:r>
            <w:r>
              <w:rPr/>
              <w:t xml:space="preserve"> </w:t>
            </w:r>
            <w:r>
              <w:rPr>
                <w:rFonts w:cs="Palatino Linotype" w:ascii="Palatino Linotype" w:hAnsi="Palatino Linotype"/>
                <w:sz w:val="16"/>
              </w:rPr>
              <w:t>Évocation de leurs souvenirs, de leurs espoirs, de leurs blessures à travers des poèmes visuels.</w:t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10h00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accuei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0" w:leader="none"/>
              </w:tabs>
              <w:ind w:left="0" w:hanging="0"/>
              <w:rPr/>
            </w:pPr>
            <w:r>
              <w:rPr>
                <w:rFonts w:cs="Palatino Linotype" w:ascii="Palatino Linotype" w:hAnsi="Palatino Linotype"/>
                <w:sz w:val="16"/>
              </w:rPr>
              <w:t>projection du film « </w:t>
            </w:r>
            <w:r>
              <w:rPr>
                <w:rFonts w:cs="Palatino Linotype" w:ascii="Palatino Linotype" w:hAnsi="Palatino Linotype"/>
                <w:b/>
                <w:sz w:val="16"/>
              </w:rPr>
              <w:t>Je voudrais vous dire </w:t>
            </w:r>
            <w:r>
              <w:rPr>
                <w:rFonts w:cs="Palatino Linotype" w:ascii="Palatino Linotype" w:hAnsi="Palatino Linotype"/>
                <w:bCs/>
                <w:sz w:val="16"/>
              </w:rPr>
              <w:t>»</w:t>
            </w:r>
            <w:r>
              <w:rPr>
                <w:rFonts w:cs="Palatino Linotype" w:ascii="Palatino Linotype" w:hAnsi="Palatino Linotype"/>
                <w:sz w:val="16"/>
              </w:rPr>
              <w:t> : pendant l'année 2000, des femmes du monde entier ont marché ensemble contre les violences et la pauvreté. Parmi elles, des femmes en exil réfugiées en France.</w:t>
            </w:r>
            <w:r>
              <w:rPr/>
              <w:t xml:space="preserve"> </w:t>
            </w:r>
            <w:r>
              <w:rPr>
                <w:rFonts w:cs="Palatino Linotype" w:ascii="Palatino Linotype" w:hAnsi="Palatino Linotype"/>
                <w:sz w:val="16"/>
              </w:rPr>
              <w:t>Évocation de leurs souvenirs, de leurs espoirs, de leurs blessures à travers des poèmes visuels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10h30</w:t>
            </w:r>
          </w:p>
          <w:p>
            <w:pPr>
              <w:pStyle w:val="Normal"/>
              <w:ind w:left="-72" w:hanging="0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</w:rPr>
              <w:t xml:space="preserve">12h00 </w:t>
            </w:r>
          </w:p>
          <w:p>
            <w:pPr>
              <w:pStyle w:val="Normal"/>
              <w:ind w:left="-72" w:hanging="0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ind w:left="-72" w:hanging="0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ind w:left="-72" w:hanging="0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ind w:left="-72" w:hanging="0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ind w:left="-72" w:hanging="0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ind w:left="-72" w:hanging="0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ind w:left="-72" w:hanging="0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ou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rFonts w:ascii="Palatino Linotype" w:hAnsi="Palatino Linotype" w:cs="Palatino Linotype"/>
                <w:b/>
                <w:b/>
                <w:bCs/>
                <w:sz w:val="18"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u w:val="single"/>
              </w:rPr>
              <w:t>table-ronde « Militantisme et féminisme : un combat aride, le plus humain ? »</w:t>
            </w:r>
          </w:p>
          <w:p>
            <w:pPr>
              <w:pStyle w:val="Normal"/>
              <w:ind w:left="6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animatrice : Louisette Guibert, Espace Simone de Beauvoir</w:t>
            </w:r>
          </w:p>
          <w:p>
            <w:pPr>
              <w:pStyle w:val="TextBodyIndent"/>
              <w:rPr/>
            </w:pPr>
            <w:r>
              <w:rPr/>
              <w:t xml:space="preserve">interventions de Corinne Provost, Femmes Solidaires : </w:t>
            </w:r>
            <w:r>
              <w:rPr>
                <w:b/>
                <w:bCs/>
              </w:rPr>
              <w:t>Un militantisme bienveillant, au plus près des femmes, dans la laïcité</w:t>
            </w:r>
            <w:r>
              <w:rPr/>
              <w:t> </w:t>
            </w:r>
            <w:r>
              <w:rPr>
                <w:b/>
                <w:bCs/>
              </w:rPr>
              <w:t>;</w:t>
            </w:r>
            <w:r>
              <w:rPr/>
              <w:t xml:space="preserve"> Yolande Fournier, commission femmes du GASProm A.S.T.I. : </w:t>
            </w:r>
            <w:r>
              <w:rPr>
                <w:b/>
                <w:bCs/>
              </w:rPr>
              <w:t>Comment le féminisme traverse tous les combats</w:t>
            </w:r>
            <w:r>
              <w:rPr/>
              <w:t> </w:t>
            </w:r>
            <w:r>
              <w:rPr>
                <w:b/>
                <w:bCs/>
              </w:rPr>
              <w:t xml:space="preserve">; </w:t>
            </w:r>
            <w:r>
              <w:rPr/>
              <w:t xml:space="preserve">Françoise Boussin, Espace Simone de Beauvoir : </w:t>
            </w:r>
            <w:r>
              <w:rPr>
                <w:b/>
                <w:bCs/>
              </w:rPr>
              <w:t>L'Espace, lieu de diffusion, de centralisation des luttes, quelle dynamique, quelle légitimité des combats ?</w:t>
            </w:r>
          </w:p>
          <w:p>
            <w:pPr>
              <w:pStyle w:val="Normal"/>
              <w:ind w:left="60" w:hanging="0"/>
              <w:rPr>
                <w:rFonts w:ascii="Palatino Linotype" w:hAnsi="Palatino Linotype" w:cs="Palatino Linotype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0" w:leader="none"/>
              </w:tabs>
              <w:ind w:left="0" w:hanging="0"/>
              <w:rPr/>
            </w:pPr>
            <w:r>
              <w:rPr>
                <w:rFonts w:cs="Palatino Linotype" w:ascii="Palatino Linotype" w:hAnsi="Palatino Linotype"/>
                <w:b/>
                <w:bCs/>
                <w:sz w:val="18"/>
                <w:u w:val="single"/>
              </w:rPr>
              <w:t>table-ronde « Prévention santé, accès aux soins pour toutes</w:t>
            </w:r>
            <w:r>
              <w:rPr>
                <w:rFonts w:cs="Palatino Linotype" w:ascii="Palatino Linotype" w:hAnsi="Palatino Linotype"/>
                <w:b/>
                <w:bCs/>
                <w:sz w:val="18"/>
              </w:rPr>
              <w:t> »</w:t>
            </w:r>
          </w:p>
          <w:p>
            <w:pPr>
              <w:pStyle w:val="Normal"/>
              <w:ind w:left="6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animatrice : Florence Lacaze, commission femmes du G.A.S.Prom A.S.T.I.</w:t>
            </w:r>
          </w:p>
          <w:p>
            <w:pPr>
              <w:pStyle w:val="Normal"/>
              <w:ind w:left="6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interventions de Cécile Condominas, Médecins du Monde,</w:t>
            </w:r>
            <w:r>
              <w:rPr>
                <w:rFonts w:cs="Palatino Linotype" w:ascii="Palatino Linotype" w:hAnsi="Palatino Linotype"/>
                <w:b/>
                <w:sz w:val="16"/>
              </w:rPr>
              <w:t xml:space="preserve"> Femmes migrantes : ce que dit l’accès au soin 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>;</w:t>
            </w:r>
            <w:r>
              <w:rPr>
                <w:rFonts w:cs="Palatino Linotype" w:ascii="Palatino Linotype" w:hAnsi="Palatino Linotype"/>
                <w:b/>
                <w:sz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</w:rPr>
              <w:t>Khadidja Benlhadj, Asso Santé Migrants de Loire Atlantique, </w:t>
            </w:r>
            <w:r>
              <w:rPr>
                <w:rFonts w:cs="Palatino Linotype" w:ascii="Palatino Linotype" w:hAnsi="Palatino Linotype"/>
                <w:b/>
                <w:sz w:val="16"/>
              </w:rPr>
              <w:t xml:space="preserve">Interprétariat et médiation dans un parcours de soin 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>;</w:t>
            </w:r>
            <w:r>
              <w:rPr>
                <w:rFonts w:cs="Palatino Linotype" w:ascii="Palatino Linotype" w:hAnsi="Palatino Linotype"/>
                <w:b/>
                <w:sz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</w:rPr>
              <w:t>Brigitte Séché, Mouvement Français pour le Planning Familial : </w:t>
            </w:r>
            <w:r>
              <w:rPr>
                <w:rFonts w:cs="Palatino Linotype" w:ascii="Palatino Linotype" w:hAnsi="Palatino Linotype"/>
                <w:b/>
                <w:sz w:val="16"/>
              </w:rPr>
              <w:t>Droits des femmes , prévention et contraception.</w:t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10h30</w:t>
            </w:r>
          </w:p>
          <w:p>
            <w:pPr>
              <w:pStyle w:val="Normal"/>
              <w:ind w:left="-72" w:hanging="0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eastAsia="Palatino Linotype" w:cs="Palatino Linotype" w:ascii="Palatino Linotype" w:hAnsi="Palatino Linotype"/>
                <w:sz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</w:rPr>
              <w:t xml:space="preserve">12h00 </w:t>
            </w:r>
          </w:p>
          <w:p>
            <w:pPr>
              <w:pStyle w:val="Normal"/>
              <w:ind w:left="-72" w:hanging="0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ind w:left="-72" w:hanging="0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ind w:left="-72" w:hanging="0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ind w:left="-72" w:hanging="0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ind w:left="-72" w:hanging="0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ind w:left="-72" w:hanging="0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ind w:left="-72" w:hanging="0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ou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rFonts w:ascii="Palatino Linotype" w:hAnsi="Palatino Linotype" w:cs="Palatino Linotype"/>
                <w:b/>
                <w:b/>
                <w:bCs/>
                <w:sz w:val="18"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u w:val="single"/>
              </w:rPr>
              <w:t>table-ronde « Militantisme et féminisme : un combat aride, le plus humain ? »</w:t>
            </w:r>
          </w:p>
          <w:p>
            <w:pPr>
              <w:pStyle w:val="Normal"/>
              <w:ind w:left="6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animatrice : Louisette Guibert, Espace Simone de Beauvoir</w:t>
            </w:r>
          </w:p>
          <w:p>
            <w:pPr>
              <w:pStyle w:val="TextBodyIndent"/>
              <w:rPr/>
            </w:pPr>
            <w:r>
              <w:rPr/>
              <w:t xml:space="preserve">interventions de Corinne Provost, Femmes Solidaires : </w:t>
            </w:r>
            <w:r>
              <w:rPr>
                <w:b/>
                <w:bCs/>
              </w:rPr>
              <w:t>Un militantisme bienveillant, au plus près des femmes, dans la laïcité</w:t>
            </w:r>
            <w:r>
              <w:rPr/>
              <w:t> </w:t>
            </w:r>
            <w:r>
              <w:rPr>
                <w:b/>
                <w:bCs/>
              </w:rPr>
              <w:t>;</w:t>
            </w:r>
            <w:r>
              <w:rPr/>
              <w:t xml:space="preserve"> Yolande Fournier, commission femmes du GASProm A.S.T.I. : </w:t>
            </w:r>
            <w:r>
              <w:rPr>
                <w:b/>
                <w:bCs/>
              </w:rPr>
              <w:t>Comment le féminisme traverse tous les combats</w:t>
            </w:r>
            <w:r>
              <w:rPr/>
              <w:t> </w:t>
            </w:r>
            <w:r>
              <w:rPr>
                <w:b/>
                <w:bCs/>
              </w:rPr>
              <w:t xml:space="preserve">; </w:t>
            </w:r>
            <w:r>
              <w:rPr/>
              <w:t xml:space="preserve">Françoise Boussin, Espace Simone de Beauvoir : </w:t>
            </w:r>
            <w:r>
              <w:rPr>
                <w:b/>
                <w:bCs/>
              </w:rPr>
              <w:t>L'Espace, lieu de diffusion, de centralisation des luttes, quelle dynamique, quelle légitimité des combats ?</w:t>
            </w:r>
          </w:p>
          <w:p>
            <w:pPr>
              <w:pStyle w:val="Normal"/>
              <w:ind w:left="60" w:hanging="0"/>
              <w:rPr>
                <w:rFonts w:ascii="Palatino Linotype" w:hAnsi="Palatino Linotype" w:cs="Palatino Linotype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0" w:leader="none"/>
              </w:tabs>
              <w:ind w:left="0" w:hanging="0"/>
              <w:rPr/>
            </w:pPr>
            <w:r>
              <w:rPr>
                <w:rFonts w:cs="Palatino Linotype" w:ascii="Palatino Linotype" w:hAnsi="Palatino Linotype"/>
                <w:b/>
                <w:bCs/>
                <w:sz w:val="18"/>
                <w:u w:val="single"/>
              </w:rPr>
              <w:t>table-ronde « Prévention santé, accès aux soins pour toutes</w:t>
            </w:r>
            <w:r>
              <w:rPr>
                <w:rFonts w:cs="Palatino Linotype" w:ascii="Palatino Linotype" w:hAnsi="Palatino Linotype"/>
                <w:b/>
                <w:bCs/>
                <w:sz w:val="18"/>
              </w:rPr>
              <w:t> »</w:t>
            </w:r>
          </w:p>
          <w:p>
            <w:pPr>
              <w:pStyle w:val="Normal"/>
              <w:ind w:left="6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animatrice : Florence Lacaze, commission femmes du G.A.S.Prom A.S.T.I.</w:t>
            </w:r>
          </w:p>
          <w:p>
            <w:pPr>
              <w:pStyle w:val="Normal"/>
              <w:ind w:left="6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interventions de Cécile Condominas, Médecins du Monde,</w:t>
            </w:r>
            <w:r>
              <w:rPr>
                <w:rFonts w:cs="Palatino Linotype" w:ascii="Palatino Linotype" w:hAnsi="Palatino Linotype"/>
                <w:b/>
                <w:sz w:val="16"/>
              </w:rPr>
              <w:t xml:space="preserve"> Femmes migrantes : ce que dit l’accès au soin 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>;</w:t>
            </w:r>
            <w:r>
              <w:rPr>
                <w:rFonts w:cs="Palatino Linotype" w:ascii="Palatino Linotype" w:hAnsi="Palatino Linotype"/>
                <w:b/>
                <w:sz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</w:rPr>
              <w:t>Khadidja Benlhadj, Asso Santé Migrants de Loire Atlantique, </w:t>
            </w:r>
            <w:r>
              <w:rPr>
                <w:rFonts w:cs="Palatino Linotype" w:ascii="Palatino Linotype" w:hAnsi="Palatino Linotype"/>
                <w:b/>
                <w:sz w:val="16"/>
              </w:rPr>
              <w:t xml:space="preserve">Interprétariat et médiation dans un parcours de soin 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>;</w:t>
            </w:r>
            <w:r>
              <w:rPr>
                <w:rFonts w:cs="Palatino Linotype" w:ascii="Palatino Linotype" w:hAnsi="Palatino Linotype"/>
                <w:b/>
                <w:sz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</w:rPr>
              <w:t>Brigitte Séché, Mouvement Français pour le Planning Familial : </w:t>
            </w:r>
            <w:r>
              <w:rPr>
                <w:rFonts w:cs="Palatino Linotype" w:ascii="Palatino Linotype" w:hAnsi="Palatino Linotype"/>
                <w:b/>
                <w:sz w:val="16"/>
              </w:rPr>
              <w:t>Droits des femmes , prévention et contraception.</w:t>
            </w:r>
          </w:p>
        </w:tc>
      </w:tr>
      <w:tr>
        <w:trPr>
          <w:trHeight w:val="7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12h00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14h00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b/>
                <w:sz w:val="16"/>
              </w:rPr>
              <w:t xml:space="preserve">pause déjeuner proposé par le Collectif des femmes turque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rFonts w:ascii="Palatino Linotype" w:hAnsi="Palatino Linotype" w:cs="Palatino Linotype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sz w:val="16"/>
              </w:rPr>
              <w:t xml:space="preserve">lectures de textes d’ateliers d’écriture de la FASTI et du RAJFIR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0" w:leader="none"/>
              </w:tabs>
              <w:ind w:left="0" w:hanging="0"/>
              <w:rPr/>
            </w:pPr>
            <w:r>
              <w:rPr>
                <w:rFonts w:cs="Palatino Linotype" w:ascii="Palatino Linotype" w:hAnsi="Palatino Linotype"/>
                <w:sz w:val="16"/>
              </w:rPr>
              <w:t>projection des films « </w:t>
            </w:r>
            <w:r>
              <w:rPr>
                <w:rFonts w:cs="Palatino Linotype" w:ascii="Palatino Linotype" w:hAnsi="Palatino Linotype"/>
                <w:b/>
                <w:sz w:val="16"/>
              </w:rPr>
              <w:t>Maria au pays de Marianne</w:t>
            </w:r>
            <w:r>
              <w:rPr>
                <w:rFonts w:cs="Palatino Linotype" w:ascii="Palatino Linotype" w:hAnsi="Palatino Linotype"/>
                <w:sz w:val="16"/>
              </w:rPr>
              <w:t xml:space="preserve"> » de Orlanda Ribeiro Geraud, 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16"/>
              </w:rPr>
              <w:t xml:space="preserve">       </w:t>
            </w:r>
            <w:r>
              <w:rPr>
                <w:rFonts w:cs="Palatino Linotype" w:ascii="Palatino Linotype" w:hAnsi="Palatino Linotype"/>
                <w:sz w:val="16"/>
              </w:rPr>
              <w:t>et «</w:t>
            </w:r>
            <w:r>
              <w:rPr>
                <w:rFonts w:cs="Palatino Linotype" w:ascii="Palatino Linotype" w:hAnsi="Palatino Linotype"/>
                <w:b/>
                <w:bCs/>
                <w:sz w:val="16"/>
              </w:rPr>
              <w:t> 20 ans Barakat ! </w:t>
            </w:r>
            <w:r>
              <w:rPr>
                <w:rFonts w:cs="Palatino Linotype" w:ascii="Palatino Linotype" w:hAnsi="Palatino Linotype"/>
                <w:sz w:val="16"/>
              </w:rPr>
              <w:t>», sur la lutte contre le Code de la famille algérien.</w:t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12h00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14h00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b/>
                <w:sz w:val="16"/>
              </w:rPr>
              <w:t xml:space="preserve">pause déjeuner proposé par le Collectif des femmes turque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rFonts w:ascii="Palatino Linotype" w:hAnsi="Palatino Linotype" w:cs="Palatino Linotype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sz w:val="16"/>
              </w:rPr>
              <w:t xml:space="preserve">lectures de textes d’ateliers d’écriture de la FASTI et du RAJFIR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0" w:leader="none"/>
              </w:tabs>
              <w:ind w:left="0" w:hanging="0"/>
              <w:rPr/>
            </w:pPr>
            <w:r>
              <w:rPr>
                <w:rFonts w:cs="Palatino Linotype" w:ascii="Palatino Linotype" w:hAnsi="Palatino Linotype"/>
                <w:sz w:val="16"/>
              </w:rPr>
              <w:t>projection des films « </w:t>
            </w:r>
            <w:r>
              <w:rPr>
                <w:rFonts w:cs="Palatino Linotype" w:ascii="Palatino Linotype" w:hAnsi="Palatino Linotype"/>
                <w:b/>
                <w:sz w:val="16"/>
              </w:rPr>
              <w:t>Maria au pays de Marianne</w:t>
            </w:r>
            <w:r>
              <w:rPr>
                <w:rFonts w:cs="Palatino Linotype" w:ascii="Palatino Linotype" w:hAnsi="Palatino Linotype"/>
                <w:sz w:val="16"/>
              </w:rPr>
              <w:t xml:space="preserve"> » de Orlanda Ribeiro Geraud, 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16"/>
              </w:rPr>
              <w:t xml:space="preserve">       </w:t>
            </w:r>
            <w:r>
              <w:rPr>
                <w:rFonts w:cs="Palatino Linotype" w:ascii="Palatino Linotype" w:hAnsi="Palatino Linotype"/>
                <w:sz w:val="16"/>
              </w:rPr>
              <w:t>et «</w:t>
            </w:r>
            <w:r>
              <w:rPr>
                <w:rFonts w:cs="Palatino Linotype" w:ascii="Palatino Linotype" w:hAnsi="Palatino Linotype"/>
                <w:b/>
                <w:bCs/>
                <w:sz w:val="16"/>
              </w:rPr>
              <w:t> 20 ans Barakat ! </w:t>
            </w:r>
            <w:r>
              <w:rPr>
                <w:rFonts w:cs="Palatino Linotype" w:ascii="Palatino Linotype" w:hAnsi="Palatino Linotype"/>
                <w:sz w:val="16"/>
              </w:rPr>
              <w:t>», sur la lutte contre le Code de la famille algérien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14h00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15h30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ou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Palatino Linotype" w:hAnsi="Palatino Linotype" w:cs="Palatino Linotype"/>
                <w:sz w:val="18"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u w:val="single"/>
              </w:rPr>
              <w:t>table-ronde  « Femmes migrantes, quels droits ? »</w:t>
            </w:r>
          </w:p>
          <w:p>
            <w:pPr>
              <w:pStyle w:val="Normal"/>
              <w:ind w:left="6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animatrice : Hélène Bernheim de Femmes Solidaires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Palatino Linotype" w:ascii="Palatino Linotype" w:hAnsi="Palatino Linotype"/>
                <w:sz w:val="16"/>
              </w:rPr>
              <w:t xml:space="preserve">interventions de </w:t>
            </w:r>
            <w:r>
              <w:rPr>
                <w:rFonts w:cs="Palatino Linotype" w:ascii="Palatino Linotype" w:hAnsi="Palatino Linotype"/>
                <w:sz w:val="16"/>
                <w:szCs w:val="20"/>
              </w:rPr>
              <w:t xml:space="preserve">Florence Lacaze, commission femmes du </w:t>
            </w:r>
            <w:r>
              <w:rPr>
                <w:rFonts w:cs="Palatino Linotype" w:ascii="Palatino Linotype" w:hAnsi="Palatino Linotype"/>
                <w:sz w:val="16"/>
              </w:rPr>
              <w:t xml:space="preserve">G.A.S..Prom A.S.T.I. : </w:t>
            </w:r>
            <w:r>
              <w:rPr>
                <w:rFonts w:cs="Palatino Linotype" w:ascii="Palatino Linotype" w:hAnsi="Palatino Linotype"/>
                <w:b/>
                <w:bCs/>
                <w:sz w:val="16"/>
                <w:szCs w:val="20"/>
              </w:rPr>
              <w:t xml:space="preserve">Asile et séjour des femmes : une évolution du droit et des pratiques 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>;</w:t>
            </w:r>
            <w:r>
              <w:rPr>
                <w:rFonts w:cs="Palatino Linotype" w:ascii="Palatino Linotype" w:hAnsi="Palatino Linotype"/>
                <w:b/>
                <w:bCs/>
                <w:sz w:val="16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  <w:szCs w:val="20"/>
              </w:rPr>
              <w:t>Zahia Belhamiti,</w:t>
            </w:r>
            <w:r>
              <w:rPr>
                <w:rFonts w:cs="Palatino Linotype" w:ascii="Palatino Linotype" w:hAnsi="Palatino Linotype"/>
                <w:sz w:val="16"/>
              </w:rPr>
              <w:t xml:space="preserve"> Association Locale des Femmes Algériennes :</w:t>
            </w:r>
            <w:r>
              <w:rPr>
                <w:rFonts w:cs="Palatino Linotype" w:ascii="Palatino Linotype" w:hAnsi="Palatino Linotype"/>
                <w:b/>
                <w:bCs/>
                <w:sz w:val="16"/>
                <w:szCs w:val="20"/>
              </w:rPr>
              <w:t xml:space="preserve"> Algérie, Maroc: les répercussions du code de la famille aujourd’hui en France</w:t>
            </w:r>
            <w:r>
              <w:rPr>
                <w:rFonts w:cs="Palatino Linotype" w:ascii="Palatino Linotype" w:hAnsi="Palatino Linotype"/>
                <w:sz w:val="16"/>
                <w:szCs w:val="20"/>
              </w:rPr>
              <w:t xml:space="preserve"> 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>;</w:t>
            </w:r>
            <w:r>
              <w:rPr>
                <w:rFonts w:cs="Palatino Linotype" w:ascii="Palatino Linotype" w:hAnsi="Palatino Linotype"/>
                <w:sz w:val="16"/>
                <w:szCs w:val="20"/>
              </w:rPr>
              <w:t xml:space="preserve"> </w:t>
            </w:r>
          </w:p>
          <w:p>
            <w:pPr>
              <w:pStyle w:val="Normal"/>
              <w:ind w:left="6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  <w:szCs w:val="20"/>
              </w:rPr>
              <w:t>Anne-Marie Cavelier, SOS Femmes :</w:t>
            </w:r>
            <w:r>
              <w:rPr/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F</w:t>
            </w:r>
            <w:r>
              <w:rPr>
                <w:rFonts w:cs="Palatino Linotype" w:ascii="Palatino Linotype" w:hAnsi="Palatino Linotype"/>
                <w:b/>
                <w:bCs/>
                <w:sz w:val="16"/>
                <w:szCs w:val="20"/>
              </w:rPr>
              <w:t>emmes victimes de violences et droit au séjour.</w:t>
            </w:r>
          </w:p>
          <w:p>
            <w:pPr>
              <w:pStyle w:val="Normal"/>
              <w:ind w:left="60" w:hanging="0"/>
              <w:jc w:val="center"/>
              <w:rPr>
                <w:rFonts w:ascii="Palatino Linotype" w:hAnsi="Palatino Linotype" w:cs="Palatino Linotype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  <w:sz w:val="18"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u w:val="single"/>
              </w:rPr>
              <w:t>table-ronde « Paroles de femmes, parcours d’exil »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animatrice : Virginie Despenne, A.D.E.N.C.I.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</w:rPr>
              <w:t xml:space="preserve">interventions de femmes immigrées : Jennifer Ahang 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>;</w:t>
            </w:r>
            <w:r>
              <w:rPr>
                <w:rFonts w:cs="Palatino Linotype" w:ascii="Palatino Linotype" w:hAnsi="Palatino Linotype"/>
                <w:sz w:val="16"/>
              </w:rPr>
              <w:t xml:space="preserve"> Adama Daffé 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>;</w:t>
            </w:r>
            <w:r>
              <w:rPr>
                <w:rFonts w:cs="Palatino Linotype" w:ascii="Palatino Linotype" w:hAnsi="Palatino Linotype"/>
                <w:sz w:val="16"/>
              </w:rPr>
              <w:t xml:space="preserve"> Marï-Am Sao</w:t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14h00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15h30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ou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Palatino Linotype" w:hAnsi="Palatino Linotype" w:cs="Palatino Linotype"/>
                <w:sz w:val="18"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u w:val="single"/>
              </w:rPr>
              <w:t>table-ronde  « Femmes migrantes, quels droits ? »</w:t>
            </w:r>
          </w:p>
          <w:p>
            <w:pPr>
              <w:pStyle w:val="Normal"/>
              <w:ind w:left="6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animatrice : Hélène Bernheim de Femmes Solidaires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Palatino Linotype" w:ascii="Palatino Linotype" w:hAnsi="Palatino Linotype"/>
                <w:sz w:val="16"/>
              </w:rPr>
              <w:t xml:space="preserve">interventions de </w:t>
            </w:r>
            <w:r>
              <w:rPr>
                <w:rFonts w:cs="Palatino Linotype" w:ascii="Palatino Linotype" w:hAnsi="Palatino Linotype"/>
                <w:sz w:val="16"/>
                <w:szCs w:val="20"/>
              </w:rPr>
              <w:t xml:space="preserve">Florence Lacaze, commission femmes du </w:t>
            </w:r>
            <w:r>
              <w:rPr>
                <w:rFonts w:cs="Palatino Linotype" w:ascii="Palatino Linotype" w:hAnsi="Palatino Linotype"/>
                <w:sz w:val="16"/>
              </w:rPr>
              <w:t xml:space="preserve">G.A.S..Prom A.S.T.I. : </w:t>
            </w:r>
            <w:r>
              <w:rPr>
                <w:rFonts w:cs="Palatino Linotype" w:ascii="Palatino Linotype" w:hAnsi="Palatino Linotype"/>
                <w:b/>
                <w:bCs/>
                <w:sz w:val="16"/>
                <w:szCs w:val="20"/>
              </w:rPr>
              <w:t xml:space="preserve">Asile et séjour des femmes : une évolution du droit et des pratiques 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>;</w:t>
            </w:r>
            <w:r>
              <w:rPr>
                <w:rFonts w:cs="Palatino Linotype" w:ascii="Palatino Linotype" w:hAnsi="Palatino Linotype"/>
                <w:b/>
                <w:bCs/>
                <w:sz w:val="16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  <w:szCs w:val="20"/>
              </w:rPr>
              <w:t>Zahia Belhamiti,</w:t>
            </w:r>
            <w:r>
              <w:rPr>
                <w:rFonts w:cs="Palatino Linotype" w:ascii="Palatino Linotype" w:hAnsi="Palatino Linotype"/>
                <w:sz w:val="16"/>
              </w:rPr>
              <w:t xml:space="preserve"> Association Locale des Femmes Algériennes :</w:t>
            </w:r>
            <w:r>
              <w:rPr>
                <w:rFonts w:cs="Palatino Linotype" w:ascii="Palatino Linotype" w:hAnsi="Palatino Linotype"/>
                <w:b/>
                <w:bCs/>
                <w:sz w:val="16"/>
                <w:szCs w:val="20"/>
              </w:rPr>
              <w:t xml:space="preserve"> Algérie, Maroc: les répercussions du code de la famille aujourd’hui en France</w:t>
            </w:r>
            <w:r>
              <w:rPr>
                <w:rFonts w:cs="Palatino Linotype" w:ascii="Palatino Linotype" w:hAnsi="Palatino Linotype"/>
                <w:sz w:val="16"/>
                <w:szCs w:val="20"/>
              </w:rPr>
              <w:t xml:space="preserve"> 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>;</w:t>
            </w:r>
            <w:r>
              <w:rPr>
                <w:rFonts w:cs="Palatino Linotype" w:ascii="Palatino Linotype" w:hAnsi="Palatino Linotype"/>
                <w:sz w:val="16"/>
                <w:szCs w:val="20"/>
              </w:rPr>
              <w:t xml:space="preserve"> </w:t>
            </w:r>
          </w:p>
          <w:p>
            <w:pPr>
              <w:pStyle w:val="Normal"/>
              <w:ind w:left="6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  <w:szCs w:val="20"/>
              </w:rPr>
              <w:t>Anne-Marie Cavelier, SOS Femmes :</w:t>
            </w:r>
            <w:r>
              <w:rPr/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F</w:t>
            </w:r>
            <w:r>
              <w:rPr>
                <w:rFonts w:cs="Palatino Linotype" w:ascii="Palatino Linotype" w:hAnsi="Palatino Linotype"/>
                <w:b/>
                <w:bCs/>
                <w:sz w:val="16"/>
                <w:szCs w:val="20"/>
              </w:rPr>
              <w:t>emmes victimes de violences et droit au séjour.</w:t>
            </w:r>
          </w:p>
          <w:p>
            <w:pPr>
              <w:pStyle w:val="Normal"/>
              <w:ind w:left="60" w:hanging="0"/>
              <w:jc w:val="center"/>
              <w:rPr>
                <w:rFonts w:ascii="Palatino Linotype" w:hAnsi="Palatino Linotype" w:cs="Palatino Linotype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  <w:sz w:val="18"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u w:val="single"/>
              </w:rPr>
              <w:t>table-ronde « Paroles de femmes, parcours d’exil »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animatrice : Virginie Despenne, A.D.E.N.C.I.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</w:rPr>
              <w:t xml:space="preserve">interventions de femmes immigrées : Jennifer Ahang 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>;</w:t>
            </w:r>
            <w:r>
              <w:rPr>
                <w:rFonts w:cs="Palatino Linotype" w:ascii="Palatino Linotype" w:hAnsi="Palatino Linotype"/>
                <w:sz w:val="16"/>
              </w:rPr>
              <w:t xml:space="preserve"> Adama Daffé 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>;</w:t>
            </w:r>
            <w:r>
              <w:rPr>
                <w:rFonts w:cs="Palatino Linotype" w:ascii="Palatino Linotype" w:hAnsi="Palatino Linotype"/>
                <w:sz w:val="16"/>
              </w:rPr>
              <w:t xml:space="preserve"> Marï-Am Sao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15h30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lectures de textes d’ateliers d’écriture de la FASTI et du RAJFIRE  </w:t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15h30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lectures de textes d’ateliers d’écriture de la FASTI et du RAJFIRE  </w:t>
            </w:r>
          </w:p>
        </w:tc>
      </w:tr>
      <w:tr>
        <w:trPr>
          <w:trHeight w:val="21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16h00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17h30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ou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rFonts w:ascii="Palatino Linotype" w:hAnsi="Palatino Linotype" w:cs="Palatino Linotype"/>
                <w:b/>
                <w:b/>
                <w:bCs/>
                <w:sz w:val="18"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u w:val="single"/>
              </w:rPr>
              <w:t>table-ronde « Racisme et sexisme »</w:t>
            </w:r>
          </w:p>
          <w:p>
            <w:pPr>
              <w:pStyle w:val="Normal"/>
              <w:ind w:left="6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animatrice : Florence Lacaze, commission femmes du GASProm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Palatino Linotype" w:ascii="Palatino Linotype" w:hAnsi="Palatino Linotype"/>
                <w:sz w:val="16"/>
              </w:rPr>
              <w:t>intervenantes : Myriam Paris, doctorante en philosophie - adhérente du G.A.S..Prom A.S.T.I. : </w:t>
            </w:r>
            <w:r>
              <w:rPr>
                <w:rFonts w:cs="Palatino Linotype" w:ascii="Palatino Linotype" w:hAnsi="Palatino Linotype"/>
                <w:b/>
                <w:sz w:val="16"/>
              </w:rPr>
              <w:t xml:space="preserve">Le sexisme dans la construction des stéréotypes racistes  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>;</w:t>
            </w:r>
            <w:r>
              <w:rPr>
                <w:rFonts w:cs="Palatino Linotype" w:ascii="Palatino Linotype" w:hAnsi="Palatino Linotype"/>
                <w:b/>
                <w:sz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</w:rPr>
              <w:t xml:space="preserve">Orlanda Ribeiro-Géraud : Réalisatrice de « Maria au pays de Marianne » : </w:t>
            </w:r>
            <w:r>
              <w:rPr>
                <w:rFonts w:cs="Palatino Linotype" w:ascii="Palatino Linotype" w:hAnsi="Palatino Linotype"/>
                <w:b/>
                <w:bCs/>
                <w:sz w:val="16"/>
              </w:rPr>
              <w:t>Témoignages de femmes immigrées (Portugal) 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 xml:space="preserve"> ;</w:t>
            </w:r>
            <w:r>
              <w:rPr>
                <w:rFonts w:cs="Palatino Linotype" w:ascii="Palatino Linotype" w:hAnsi="Palatino Linotype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ind w:left="6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 xml:space="preserve">Julie Belleil, Ni putes, ni soumises : </w:t>
            </w:r>
            <w:r>
              <w:rPr>
                <w:rFonts w:cs="Palatino Linotype" w:ascii="Palatino Linotype" w:hAnsi="Palatino Linotype"/>
                <w:b/>
                <w:bCs/>
                <w:sz w:val="16"/>
              </w:rPr>
              <w:t>Existe-t-il des dérives racistes au sexisme ?</w:t>
            </w:r>
          </w:p>
          <w:p>
            <w:pPr>
              <w:pStyle w:val="Normal"/>
              <w:ind w:left="60" w:hanging="0"/>
              <w:rPr>
                <w:rFonts w:ascii="Palatino Linotype" w:hAnsi="Palatino Linotype" w:cs="Palatino Linotype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rFonts w:ascii="Palatino Linotype" w:hAnsi="Palatino Linotype" w:cs="Palatino Linotype"/>
                <w:sz w:val="18"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u w:val="single"/>
              </w:rPr>
              <w:t>table-ronde « Solidarités au quotidien, ici et là-bas »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animatrice : Audrey Robin, A.D.E.N.C.I.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</w:rPr>
              <w:t xml:space="preserve">interventions de Ange Félicité de Wolf : 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>Prévenir le Sida chez les petites filles en Côte d'Ivoire  ;</w:t>
            </w:r>
            <w:r>
              <w:rPr>
                <w:rFonts w:cs="Palatino Linotype" w:ascii="Palatino Linotype" w:hAnsi="Palatino Linotype"/>
                <w:sz w:val="16"/>
              </w:rPr>
              <w:t xml:space="preserve"> Jennifer Ahang, la Bouche en délire :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 xml:space="preserve"> Un tremplin : la restauration au féminin  ; </w:t>
            </w:r>
            <w:r>
              <w:rPr>
                <w:rFonts w:cs="Palatino Linotype" w:ascii="Palatino Linotype" w:hAnsi="Palatino Linotype"/>
                <w:sz w:val="16"/>
              </w:rPr>
              <w:t xml:space="preserve">Valérie Lucas, Espace Simone de Beauvoir : </w:t>
            </w:r>
            <w:r>
              <w:rPr>
                <w:rFonts w:cs="Palatino Linotype" w:ascii="Palatino Linotype" w:hAnsi="Palatino Linotype"/>
                <w:b/>
                <w:sz w:val="16"/>
              </w:rPr>
              <w:t>Impulsion du réseau des femmes Doolel Jigeen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 xml:space="preserve"> ;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  <w:szCs w:val="20"/>
              </w:rPr>
              <w:t>Mari-Am Sao, Tak après  : 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>Du moulin à la parole.</w:t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16h00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17h30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ou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rFonts w:ascii="Palatino Linotype" w:hAnsi="Palatino Linotype" w:cs="Palatino Linotype"/>
                <w:b/>
                <w:b/>
                <w:bCs/>
                <w:sz w:val="18"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u w:val="single"/>
              </w:rPr>
              <w:t>table-ronde « Racisme et sexisme »</w:t>
            </w:r>
          </w:p>
          <w:p>
            <w:pPr>
              <w:pStyle w:val="Normal"/>
              <w:ind w:left="6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animatrice : Florence Lacaze, commission femmes du GASProm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Palatino Linotype" w:ascii="Palatino Linotype" w:hAnsi="Palatino Linotype"/>
                <w:sz w:val="16"/>
              </w:rPr>
              <w:t>intervenantes : Myriam Paris, doctorante en philosophie - adhérente du G.A.S..Prom A.S.T.I. : </w:t>
            </w:r>
            <w:r>
              <w:rPr>
                <w:rFonts w:cs="Palatino Linotype" w:ascii="Palatino Linotype" w:hAnsi="Palatino Linotype"/>
                <w:b/>
                <w:sz w:val="16"/>
              </w:rPr>
              <w:t xml:space="preserve">Le sexisme dans la construction des stéréotypes racistes  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>;</w:t>
            </w:r>
            <w:r>
              <w:rPr>
                <w:rFonts w:cs="Palatino Linotype" w:ascii="Palatino Linotype" w:hAnsi="Palatino Linotype"/>
                <w:b/>
                <w:sz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</w:rPr>
              <w:t xml:space="preserve">Orlanda Ribeiro-Géraud : Réalisatrice de « Maria au pays de Marianne » : </w:t>
            </w:r>
            <w:r>
              <w:rPr>
                <w:rFonts w:cs="Palatino Linotype" w:ascii="Palatino Linotype" w:hAnsi="Palatino Linotype"/>
                <w:b/>
                <w:bCs/>
                <w:sz w:val="16"/>
              </w:rPr>
              <w:t>Témoignages de femmes immigrées (Portugal) 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 xml:space="preserve"> ;</w:t>
            </w:r>
            <w:r>
              <w:rPr>
                <w:rFonts w:cs="Palatino Linotype" w:ascii="Palatino Linotype" w:hAnsi="Palatino Linotype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ind w:left="6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Julie Belleil, Ni putes, ni soumises :</w:t>
            </w:r>
            <w:r>
              <w:rPr>
                <w:rFonts w:cs="Palatino Linotype" w:ascii="Palatino Linotype" w:hAnsi="Palatino Linotype"/>
                <w:b/>
                <w:bCs/>
                <w:sz w:val="16"/>
              </w:rPr>
              <w:t xml:space="preserve"> Existe-t-il des dérives racistes au sexisme ?</w:t>
            </w:r>
          </w:p>
          <w:p>
            <w:pPr>
              <w:pStyle w:val="Normal"/>
              <w:ind w:left="60" w:hanging="0"/>
              <w:rPr>
                <w:rFonts w:ascii="Palatino Linotype" w:hAnsi="Palatino Linotype" w:cs="Palatino Linotype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rFonts w:ascii="Palatino Linotype" w:hAnsi="Palatino Linotype" w:cs="Palatino Linotype"/>
                <w:sz w:val="18"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u w:val="single"/>
              </w:rPr>
              <w:t>table-ronde « Solidarités au quotidien, ici et là-bas »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animatrice : Audrey Robin, A.D.E.N.C.I.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</w:rPr>
              <w:t xml:space="preserve">interventions de Ange Félicité de Wolf : 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>Prévenir le Sida chez les petites filles en Côte d'Ivoire  ;</w:t>
            </w:r>
            <w:r>
              <w:rPr>
                <w:rFonts w:cs="Palatino Linotype" w:ascii="Palatino Linotype" w:hAnsi="Palatino Linotype"/>
                <w:sz w:val="16"/>
              </w:rPr>
              <w:t xml:space="preserve"> Jennifer Ahang, la Bouche en délire :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 xml:space="preserve"> Un tremplin : la restauration au féminin  ; </w:t>
            </w:r>
            <w:r>
              <w:rPr>
                <w:rFonts w:cs="Palatino Linotype" w:ascii="Palatino Linotype" w:hAnsi="Palatino Linotype"/>
                <w:sz w:val="16"/>
              </w:rPr>
              <w:t xml:space="preserve">Valérie Lucas, Espace Simone de Beauvoir : </w:t>
            </w:r>
            <w:r>
              <w:rPr>
                <w:rFonts w:cs="Palatino Linotype" w:ascii="Palatino Linotype" w:hAnsi="Palatino Linotype"/>
                <w:b/>
                <w:sz w:val="16"/>
              </w:rPr>
              <w:t>Impulsion du réseau des femmes Doolel Jigeen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 xml:space="preserve"> ;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  <w:szCs w:val="20"/>
              </w:rPr>
              <w:t>Mari-Am Sao, Tak après  : </w:t>
            </w:r>
            <w:r>
              <w:rPr>
                <w:rStyle w:val="StrongEmphasis"/>
                <w:rFonts w:cs="Palatino Linotype" w:ascii="Palatino Linotype" w:hAnsi="Palatino Linotype"/>
                <w:sz w:val="16"/>
                <w:szCs w:val="20"/>
              </w:rPr>
              <w:t>Du moulin à la parole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18h00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Réunion plénière</w:t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18h00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Réunion plénière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19h00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Anim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 xml:space="preserve">Buffet préparé par </w:t>
            </w:r>
            <w:r>
              <w:rPr>
                <w:rFonts w:cs="Palatino Linotype" w:ascii="Palatino Linotype" w:hAnsi="Palatino Linotype"/>
                <w:b/>
                <w:bCs/>
                <w:sz w:val="16"/>
              </w:rPr>
              <w:t>la Bouche en Délire</w:t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19h00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Anim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0" w:leader="none"/>
              </w:tabs>
              <w:ind w:left="0" w:hanging="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 xml:space="preserve">Buffet préparé par </w:t>
            </w:r>
            <w:r>
              <w:rPr>
                <w:rFonts w:cs="Palatino Linotype" w:ascii="Palatino Linotype" w:hAnsi="Palatino Linotype"/>
                <w:b/>
                <w:bCs/>
                <w:sz w:val="16"/>
              </w:rPr>
              <w:t>la Bouche en Délir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-175260</wp:posOffset>
                </wp:positionV>
                <wp:extent cx="4686300" cy="27432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743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8b8b8b"/>
                            </a:gs>
                            <a:gs pos="50000">
                              <a:srgbClr val="dddddd"/>
                            </a:gs>
                            <a:gs pos="100000">
                              <a:srgbClr val="8b8b8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ddddd" stroked="f" o:allowincell="f" style="position:absolute;margin-left:9pt;margin-top:-13.8pt;width:368.95pt;height:215.95pt;mso-wrap-style:none;v-text-anchor:middle">
                <v:fill o:detectmouseclick="t" color2="#8b8b8b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-175260</wp:posOffset>
                </wp:positionV>
                <wp:extent cx="4686300" cy="2743200"/>
                <wp:effectExtent l="0" t="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743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8b8b8b"/>
                            </a:gs>
                            <a:gs pos="50000">
                              <a:srgbClr val="dddddd"/>
                            </a:gs>
                            <a:gs pos="100000">
                              <a:srgbClr val="8b8b8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ddddd" stroked="f" o:allowincell="f" style="position:absolute;margin-left:432pt;margin-top:-13.8pt;width:368.95pt;height:215.95pt;mso-wrap-style:none;v-text-anchor:middle">
                <v:fill o:detectmouseclick="t" color2="#8b8b8b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543300" cy="1219200"/>
                <wp:effectExtent l="803910" t="1714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1219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Palatino Linotype" w:hAnsi="Palatino Linotype" w:eastAsia="Palatino Linotype" w:cs="Palatino Linotype"/>
                                <w:lang w:val="en-US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58871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pt;margin-top:13.2pt;width:278.95pt;height:9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Palatino Linotype" w:hAnsi="Palatino Linotype" w:eastAsia="Palatino Linotype" w:cs="Palatino Linotype"/>
                          <w:lang w:val="en-US"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 " style="font-family:&quot;Palatino Linotyp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06680</wp:posOffset>
                </wp:positionV>
                <wp:extent cx="5080000" cy="1334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33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105.05pt;mso-wrap-distance-left:9.05pt;mso-wrap-distance-right:9.05pt;mso-wrap-distance-top:0pt;mso-wrap-distance-bottom:0pt;margin-top:8.4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/>
                        <w:pict>
                          <v:rect id="shape_0" fillcolor="black" stroked="t" o:allowincell="f" style="position:absolute;margin-left:0pt;margin-top:-77.8pt;width:332.45pt;height:77.7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Forum Solidarité Femm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immigrées-françaises à Nante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hier et aujourd'hui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Forum Solidarité Femmes&#10; immigrées-françaises à Nantes &#10;hier et aujourd'hui" style="font-family:&quot;Arial&quot;;font-size:2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222750" cy="9874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800" cy="98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Forum Solidarité Fem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immigrées-françaises à Nant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hier et aujourd'hui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7.8pt;width:332.45pt;height:77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Forum Solidarité Femm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immigrées-françaises à Nant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hier et aujourd'hui</w:t>
                      </w:r>
                    </w:p>
                  </w:txbxContent>
                </v:textbox>
                <v:path textpathok="t"/>
                <v:textpath on="t" fitshape="t" string="Forum Solidarité Femmes&#10; immigrées-françaises à Nantes &#10;hier et aujourd'hui" style="font-family:&quot;Arial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07950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074420</wp:posOffset>
                </wp:positionV>
                <wp:extent cx="4686300" cy="558800"/>
                <wp:effectExtent l="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55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Rockwell" w:hAnsi="Rockwell" w:eastAsia="Rockwell" w:cs="Rockwell"/>
                                <w:lang w:val="en-US" w:bidi="hi-IN"/>
                              </w:rPr>
                              <w:t xml:space="preserve">Animations, Films, Déba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Rockwell" w:hAnsi="Rockwell" w:eastAsia="Rockwell" w:cs="Rockwell"/>
                                <w:lang w:val="en-US" w:bidi="hi-IN"/>
                              </w:rPr>
                              <w:t>avec des femmes engagées auprès d'autres femmes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713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9pt;margin-top:84.6pt;width:368.95pt;height:4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Rockwell" w:hAnsi="Rockwell" w:eastAsia="Rockwell" w:cs="Rockwell"/>
                          <w:lang w:val="en-US" w:bidi="hi-IN"/>
                        </w:rPr>
                        <w:t xml:space="preserve">Animations, Films, Débat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Rockwell" w:hAnsi="Rockwell" w:eastAsia="Rockwell" w:cs="Rockwell"/>
                          <w:lang w:val="en-US" w:bidi="hi-IN"/>
                        </w:rPr>
                        <w:t>avec des femmes engagées auprès d'autres femmes...</w:t>
                      </w:r>
                    </w:p>
                  </w:txbxContent>
                </v:textbox>
                <v:path textpathok="t"/>
                <v:textpath on="t" fitshape="t" string="Animations, Films, Débats &#10;avec des femmes engagées auprès d'autres femmes..." style="font-family:&quot;Rockwell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1074420</wp:posOffset>
                </wp:positionV>
                <wp:extent cx="4686300" cy="571500"/>
                <wp:effectExtent l="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Rockwell" w:hAnsi="Rockwell" w:eastAsia="Rockwell" w:cs="Rockwell"/>
                                <w:lang w:val="en-US" w:bidi="hi-IN"/>
                              </w:rPr>
                              <w:t xml:space="preserve">Animations, Films, Déba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Rockwell" w:hAnsi="Rockwell" w:eastAsia="Rockwell" w:cs="Rockwell"/>
                                <w:lang w:val="en-US" w:bidi="hi-IN"/>
                              </w:rPr>
                              <w:t>avec des femmes engagées auprès d'autres femmes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713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3pt;margin-top:84.6pt;width:368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Rockwell" w:hAnsi="Rockwell" w:eastAsia="Rockwell" w:cs="Rockwell"/>
                          <w:lang w:val="en-US" w:bidi="hi-IN"/>
                        </w:rPr>
                        <w:t xml:space="preserve">Animations, Films, Débat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Rockwell" w:hAnsi="Rockwell" w:eastAsia="Rockwell" w:cs="Rockwell"/>
                          <w:lang w:val="en-US" w:bidi="hi-IN"/>
                        </w:rPr>
                        <w:t>avec des femmes engagées auprès d'autres femmes...</w:t>
                      </w:r>
                    </w:p>
                  </w:txbxContent>
                </v:textbox>
                <v:path textpathok="t"/>
                <v:textpath on="t" fitshape="t" string="Animations, Films, Débats &#10;avec des femmes engagées auprès d'autres femmes..." style="font-family:&quot;Rockwell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4114165" cy="7429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08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Forum Solidarité Fem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immigrées-françaises à Nant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hier et aujourd'hui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8.55pt;width:323.9pt;height:58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Forum Solidarité Femm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immigrées-françaises à Nant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hier et aujourd'hui</w:t>
                      </w:r>
                    </w:p>
                  </w:txbxContent>
                </v:textbox>
                <v:path textpathok="t"/>
                <v:textpath on="t" fitshape="t" string="Forum Solidarité Femmes&#10; immigrées-françaises à Nantes &#10;hier et aujourd'hui" style="font-family:&quot;Arial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8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743700</wp:posOffset>
                </wp:positionH>
                <wp:positionV relativeFrom="paragraph">
                  <wp:posOffset>775970</wp:posOffset>
                </wp:positionV>
                <wp:extent cx="2057400" cy="2286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31pt;margin-top:61.1pt;width:161.95pt;height:179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47370</wp:posOffset>
                </wp:positionV>
                <wp:extent cx="2057400" cy="2514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514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8pt;margin-top:43.1pt;width:161.95pt;height:197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233170</wp:posOffset>
                </wp:positionV>
                <wp:extent cx="3543300" cy="800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800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5pt;margin-top:97.1pt;width:278.95pt;height:62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1233170</wp:posOffset>
                </wp:positionV>
                <wp:extent cx="3543300" cy="8001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800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68pt;margin-top:97.1pt;width:278.95pt;height:62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890270</wp:posOffset>
                </wp:positionV>
                <wp:extent cx="3314700" cy="1143000"/>
                <wp:effectExtent l="0" t="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SAMEDI 25 NOVEMB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de 10h à 21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390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4pt;margin-top:70.1pt;width:260.95pt;height:8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SAMEDI 25 NOVEMB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de 10h à 21h</w:t>
                      </w:r>
                    </w:p>
                  </w:txbxContent>
                </v:textbox>
                <v:path textpathok="t"/>
                <v:textpath on="t" fitshape="t" string=" &#10;SAMEDI 25 NOVEMBRE&#10;de 10h à 21h" style="font-family:&quot;Arial&quot;;font-size:1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8">
                <wp:simplePos x="0" y="0"/>
                <wp:positionH relativeFrom="column">
                  <wp:posOffset>6057900</wp:posOffset>
                </wp:positionH>
                <wp:positionV relativeFrom="paragraph">
                  <wp:posOffset>890270</wp:posOffset>
                </wp:positionV>
                <wp:extent cx="3314700" cy="1143000"/>
                <wp:effectExtent l="0" t="0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SAMEDI 25 NOVEMB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de 10h à 21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390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77pt;margin-top:70.1pt;width:260.95pt;height:8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SAMEDI 25 NOVEMB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de 10h à 21h</w:t>
                      </w:r>
                    </w:p>
                  </w:txbxContent>
                </v:textbox>
                <v:path textpathok="t"/>
                <v:textpath on="t" fitshape="t" string=" &#10;SAMEDI 25 NOVEMBRE&#10;de 10h à 21h" style="font-family:&quot;Arial&quot;;font-size:1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033270</wp:posOffset>
                </wp:positionV>
                <wp:extent cx="4572000" cy="2514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Maison de Quartier de l’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, rue Conan Mériadec 44200 Na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ram 2 arrêt : Vincent Gâ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trée libre et gratu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Journée organisée par les association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ALFA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 (Association Locale des Femmes Algériennes),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 xml:space="preserve">Commission femm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du GASProm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Asti de Nantes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Espace Simone de Beauvoir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A.D.E.N.C.I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 (Actions, Découvertes, Echanges pour une citoyenneté internationale à Nantes et en Côte d’Ivoire),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A.S.A.M.L.A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 (Santé Migrants Loire-Atlantique),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C.E.M.E.A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 (Centres d’entraînement  aux méthodes éducatives actives),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Collectif des femmes turques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Femmes solidaires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La bouche en délire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, le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Mouvement Français Planning Familial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Ni putes ni soumises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S.O.S Femmes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Tak-Après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98pt;mso-wrap-distance-left:9.05pt;mso-wrap-distance-right:9.05pt;mso-wrap-distance-top:0pt;mso-wrap-distance-bottom:0pt;margin-top:160.1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Maison de Quartier de l’I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, rue Conan Mériadec 44200 Nan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ram 2 arrêt : Vincent Gâc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ntrée libre et gratu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sz w:val="16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sz w:val="18"/>
                          <w:szCs w:val="18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Journée organisée par les associations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ALFA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 (Association Locale des Femmes Algériennes),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 xml:space="preserve">Commission femme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du GASProm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 -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Asti de Nantes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Espace Simone de Beauvoir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A.D.E.N.C.I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 (Actions, Découvertes, Echanges pour une citoyenneté internationale à Nantes et en Côte d’Ivoire),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A.S.A.M.L.A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 (Santé Migrants Loire-Atlantique),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C.E.M.E.A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 (Centres d’entraînement  aux méthodes éducatives actives),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Collectif des femmes turques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Femmes solidaires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La bouche en délire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, le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Mouvement Français Planning Familial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Ni putes ni soumises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S.O.S Femmes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Tak-Après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4433570</wp:posOffset>
                </wp:positionV>
                <wp:extent cx="4572000" cy="4572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</w:rPr>
                              <w:t xml:space="preserve">Journée soutenue par 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</w:rPr>
                              <w:t xml:space="preserve">GASprom A.S.T.I., Ligue des Droits de l’Homme, Ville de Nante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</w:rPr>
                              <w:t xml:space="preserve">Délégation Régionale aux Droits des Femmes et à l’Egalité, Librairie Vent d’Ouest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349.1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sz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</w:rPr>
                        <w:t xml:space="preserve">Journée soutenue par 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sz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</w:rPr>
                        <w:t xml:space="preserve">GASprom A.S.T.I., Ligue des Droits de l’Homme, Ville de Nante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sz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</w:rPr>
                        <w:t xml:space="preserve">Délégation Régionale aux Droits des Femmes et à l’Egalité, Librairie Vent d’Oues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5000625</wp:posOffset>
                </wp:positionV>
                <wp:extent cx="4580890" cy="4660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6"/>
                              </w:rPr>
                              <w:t>Un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18"/>
                              </w:rPr>
                              <w:t xml:space="preserve"> accueil collectif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6"/>
                              </w:rPr>
                              <w:t xml:space="preserve">gratuit des enfants de 6 mois à 10 ans sera proposé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6"/>
                              </w:rPr>
                              <w:t xml:space="preserve">pendant les tables-rondes, par des animateur-trice-s militant-e-s des CEMEA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6"/>
                              </w:rPr>
                              <w:t xml:space="preserve">Pour en bénéficier, merci de prévenir l’Espace Simone de Beauvoir au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20"/>
                              </w:rPr>
                              <w:t>02 40 12 15 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.7pt;mso-wrap-distance-left:9.05pt;mso-wrap-distance-right:9.05pt;mso-wrap-distance-top:0pt;mso-wrap-distance-bottom:0pt;margin-top:393.75pt;mso-position-vertical-relative:text;margin-left:8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16"/>
                        </w:rPr>
                        <w:t>Un</w:t>
                      </w:r>
                      <w:r>
                        <w:rPr>
                          <w:rFonts w:cs="Palatino Linotype" w:ascii="Palatino Linotype" w:hAnsi="Palatino Linotype"/>
                          <w:b/>
                          <w:bCs/>
                          <w:sz w:val="18"/>
                        </w:rPr>
                        <w:t xml:space="preserve"> accueil collectif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</w:rPr>
                        <w:t xml:space="preserve"> </w:t>
                      </w:r>
                      <w:r>
                        <w:rPr>
                          <w:rFonts w:cs="Palatino Linotype" w:ascii="Palatino Linotype" w:hAnsi="Palatino Linotype"/>
                          <w:sz w:val="16"/>
                        </w:rPr>
                        <w:t xml:space="preserve">gratuit des enfants de 6 mois à 10 ans sera proposé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sz w:val="16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6"/>
                        </w:rPr>
                        <w:t xml:space="preserve">pendant les tables-rondes, par des animateur-trice-s militant-e-s des CEMEA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sz w:val="16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6"/>
                        </w:rPr>
                        <w:t xml:space="preserve">Pour en bénéficier, merci de prévenir l’Espace Simone de Beauvoir au </w:t>
                      </w:r>
                      <w:r>
                        <w:rPr>
                          <w:rFonts w:cs="Palatino Linotype" w:ascii="Palatino Linotype" w:hAnsi="Palatino Linotype"/>
                          <w:b/>
                          <w:bCs/>
                          <w:sz w:val="20"/>
                        </w:rPr>
                        <w:t>02 40 12 15 18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16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2033270</wp:posOffset>
                </wp:positionV>
                <wp:extent cx="4800600" cy="2514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Maison de Quartier de l’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, rue Conan Mériadec 44200 Na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ram 2 arrêt : Vincent Gâ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trée libre et gratu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Journée organisée par les association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ALFA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 (Association Locale des Femmes Algériennes),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 xml:space="preserve">Commission femm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du GASProm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Asti de Nantes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Espace Simone de Beauvoir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A.D.E.N.C.I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 (Actions, Découvertes, Echanges pour une citoyenneté internationale à Nantes et en Côte d’Ivoire),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A.S.A.M.L.A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 (Santé Migrants Loire-Atlantique),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C.E.M.E.A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 (Centres d’entraînement  aux méthodes éducatives actives),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Collectif des femmes turques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Femmes solidaires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La bouche en délire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, le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Mouvement Français Planning Familial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Ni putes ni soumises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S.O.S Femmes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  <w:szCs w:val="18"/>
                              </w:rPr>
                              <w:t>Tak-Après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98pt;mso-wrap-distance-left:9.05pt;mso-wrap-distance-right:9.05pt;mso-wrap-distance-top:0pt;mso-wrap-distance-bottom:0pt;margin-top:160.1pt;mso-position-vertical-relative:text;margin-left:4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Maison de Quartier de l’I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, rue Conan Mériadec 44200 Nan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ram 2 arrêt : Vincent Gâc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ntrée libre et gratu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sz w:val="16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sz w:val="18"/>
                          <w:szCs w:val="18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Journée organisée par les associations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ALFA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 (Association Locale des Femmes Algériennes),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 xml:space="preserve">Commission femme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du GASProm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 -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Asti de Nantes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Espace Simone de Beauvoir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A.D.E.N.C.I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 (Actions, Découvertes, Echanges pour une citoyenneté internationale à Nantes et en Côte d’Ivoire),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A.S.A.M.L.A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 (Santé Migrants Loire-Atlantique),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C.E.M.E.A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 (Centres d’entraînement  aux méthodes éducatives actives),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Collectif des femmes turques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Femmes solidaires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La bouche en délire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, le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Mouvement Français Planning Familial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Ni putes ni soumises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S.O.S Femmes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  <w:szCs w:val="18"/>
                        </w:rPr>
                        <w:t>Tak-Après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4433570</wp:posOffset>
                </wp:positionV>
                <wp:extent cx="4686300" cy="4572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</w:rPr>
                              <w:t xml:space="preserve">Journée soutenue par 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</w:rPr>
                              <w:t xml:space="preserve">GASprom A.S.T.I., Ligue des Droits de l’Homme, Ville de Nante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</w:rPr>
                              <w:t>Délégation Régionale aux Droits des Femmes et à l’Egalité, Librairie Vent d’Oue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349.1pt;mso-position-vertical-relative:text;margin-left:4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sz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</w:rPr>
                        <w:t xml:space="preserve">Journée soutenue par 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sz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</w:rPr>
                        <w:t xml:space="preserve">GASprom A.S.T.I., Ligue des Droits de l’Homme, Ville de Nante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sz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8"/>
                        </w:rPr>
                        <w:t>Délégation Régionale aux Droits des Femmes et à l’Egalité, Librairie Vent d’O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7655</wp:posOffset>
                </wp:positionH>
                <wp:positionV relativeFrom="paragraph">
                  <wp:posOffset>5000625</wp:posOffset>
                </wp:positionV>
                <wp:extent cx="4695190" cy="4660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6"/>
                              </w:rPr>
                              <w:t>Un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18"/>
                              </w:rPr>
                              <w:t xml:space="preserve"> accueil collectif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6"/>
                              </w:rPr>
                              <w:t xml:space="preserve">gratuit des enfants de 6 mois à 10 ans sera proposé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6"/>
                              </w:rPr>
                              <w:t xml:space="preserve">pendant les tables-rondes, par des animateur-trice-s militant-e-s des CEMEA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6"/>
                              </w:rPr>
                              <w:t xml:space="preserve">Pour en bénéficier, merci de prévenir l’Espace Simone de Beauvoir au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20"/>
                              </w:rPr>
                              <w:t>02 40 12 15 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393.75pt;mso-position-vertical-relative:text;margin-left:42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16"/>
                        </w:rPr>
                        <w:t>Un</w:t>
                      </w:r>
                      <w:r>
                        <w:rPr>
                          <w:rFonts w:cs="Palatino Linotype" w:ascii="Palatino Linotype" w:hAnsi="Palatino Linotype"/>
                          <w:b/>
                          <w:bCs/>
                          <w:sz w:val="18"/>
                        </w:rPr>
                        <w:t xml:space="preserve"> accueil collectif</w:t>
                      </w:r>
                      <w:r>
                        <w:rPr>
                          <w:rFonts w:cs="Palatino Linotype" w:ascii="Palatino Linotype" w:hAnsi="Palatino Linotype"/>
                          <w:sz w:val="18"/>
                        </w:rPr>
                        <w:t xml:space="preserve"> </w:t>
                      </w:r>
                      <w:r>
                        <w:rPr>
                          <w:rFonts w:cs="Palatino Linotype" w:ascii="Palatino Linotype" w:hAnsi="Palatino Linotype"/>
                          <w:sz w:val="16"/>
                        </w:rPr>
                        <w:t xml:space="preserve">gratuit des enfants de 6 mois à 10 ans sera proposé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sz w:val="16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16"/>
                        </w:rPr>
                        <w:t xml:space="preserve">pendant les tables-rondes, par des animateur-trice-s militant-e-s des CEMEA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16"/>
                        </w:rPr>
                        <w:t xml:space="preserve">Pour en bénéficier, merci de prévenir l’Espace Simone de Beauvoir au </w:t>
                      </w:r>
                      <w:r>
                        <w:rPr>
                          <w:rFonts w:cs="Palatino Linotype" w:ascii="Palatino Linotype" w:hAnsi="Palatino Linotype"/>
                          <w:b/>
                          <w:bCs/>
                          <w:sz w:val="20"/>
                        </w:rPr>
                        <w:t>02 40 12 15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default"/>
  </w:font>
  <w:font w:name="Arial">
    <w:charset w:val="01"/>
    <w:family w:val="roman"/>
    <w:pitch w:val="default"/>
  </w:font>
  <w:font w:name="Rockwell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 Linotype" w:hAnsi="Palatino Linotype" w:cs="Palatino Linotype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709" w:leader="none"/>
        <w:tab w:val="left" w:pos="1200" w:leader="none"/>
        <w:tab w:val="right" w:pos="10194" w:leader="dot"/>
      </w:tabs>
      <w:spacing w:lineRule="auto" w:line="360"/>
      <w:ind w:firstLine="142"/>
      <w:jc w:val="both"/>
    </w:pPr>
    <w:rPr>
      <w:rFonts w:ascii="Palatino Linotype" w:hAnsi="Palatino Linotype" w:cs="Palatino Linotype"/>
      <w:szCs w:val="20"/>
      <w:lang w:val="en-US" w:eastAsia="en-US"/>
    </w:rPr>
  </w:style>
  <w:style w:type="paragraph" w:styleId="TextBodyIndent">
    <w:name w:val="Body Text Indent"/>
    <w:basedOn w:val="Normal"/>
    <w:pPr>
      <w:ind w:left="60" w:hanging="0"/>
    </w:pPr>
    <w:rPr>
      <w:rFonts w:ascii="Palatino Linotype" w:hAnsi="Palatino Linotype" w:cs="Palatino Linotype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6:26:00Z</dcterms:created>
  <dc:creator>DESPENNE</dc:creator>
  <dc:description/>
  <dc:language>en-US</dc:language>
  <cp:lastModifiedBy>flo</cp:lastModifiedBy>
  <cp:lastPrinted>2006-11-08T11:49:00Z</cp:lastPrinted>
  <dcterms:modified xsi:type="dcterms:W3CDTF">2006-11-08T16:26:00Z</dcterms:modified>
  <cp:revision>2</cp:revision>
  <dc:subject/>
  <dc:title>Au programme :</dc:title>
</cp:coreProperties>
</file>