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COMMUNIQUE DE PRESS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SOIREE DE SOUTIEN AUX FAUCHEURS VOLONTAIRES D'OGM LE 23/09 à LORIEN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Le 19 Septembre aura lieu a Marmande (47) le procès de 3 faucheurs d'OGM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suite au fauchage partiel de la plus grande parcelle commerciale connue en France  (plus de 100 hectares) par 400 personne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A l'approche du vote de la loi sur les OGM à l'Assemblée Nationale, c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procès marque la reprise d'une longue série de convocations à comparaîtr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les  faucheurs ayant été particulièrement actifs pendant l'été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De cette saison 2006  émane une forte implication des bretons dans c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actions de neutralisation de maïs transgéniqu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En effet, à Orléans, 16 des 32 prévenus seront bretons, le 10 Octobr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prochain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La Bretagne sera également représentée au procès de Toulouse en fin d'anné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Le comité breton de soutien aux faucheurs volontaires d'OGM a voca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d'informer la population sur les risques liés à la dissémination des OGM e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plein champs,sur la santé environnementale et la sécurité sanitair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alimentair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Il tend également à récolter des fonds pour financer les procès intentés pa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l'Etat et les firmes semencières à l'encontre de ceux qui luttent pour qu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ne soit pas imposée cette co-existence impossible car incontrôlable d'u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filière OGM et non-OGM, pourtant envisagée par le projet de lo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C'est dans ce cadre que se déroulera à Lorient, 23 Septembre 2006, u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grande soirée de soutien aux faucheurs d'OG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>Au programme:         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Times New Roman" w:cs="Arial Black" w:ascii="Arial Black" w:hAnsi="Arial Black"/>
          <w:sz w:val="22"/>
        </w:rPr>
        <w:t xml:space="preserve">à 19h, un REPAS BIOLOGIQUE ET VEGETARIEN, animé pa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CHEZ VINCENT (chanson française) et JACK DANIELLE'S STRING BAND (Blue Grass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Times New Roman" w:cs="Arial Black" w:ascii="Arial Black" w:hAnsi="Arial Black"/>
          <w:sz w:val="22"/>
        </w:rPr>
        <w:t xml:space="preserve">à 20h30, CONCERT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introduction du secrétaire des tables aux OGM (Jean Kergrist)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puis  musique avec:  NIQOLAH SEEVA (New Oud)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                             </w:t>
      </w:r>
      <w:r>
        <w:rPr>
          <w:rFonts w:eastAsia="Times New Roman" w:cs="Arial Black" w:ascii="Arial Black" w:hAnsi="Arial Black"/>
          <w:sz w:val="22"/>
        </w:rPr>
        <w:t xml:space="preserve">BASHAVAV (musique des Balkans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                              </w:t>
      </w:r>
      <w:r>
        <w:rPr>
          <w:rFonts w:eastAsia="Times New Roman" w:cs="Arial Black" w:ascii="Arial Black" w:hAnsi="Arial Black"/>
          <w:sz w:val="22"/>
        </w:rPr>
        <w:t xml:space="preserve">HEAT WAVE (Soul Funk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Times New Roman" w:cs="Arial Black" w:ascii="Arial Black" w:hAnsi="Arial Black"/>
          <w:sz w:val="22"/>
        </w:rPr>
        <w:t xml:space="preserve">à noter une intervention en cours de soirée de Christian Vélot, généticien moléculair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prix du repas: 6 euro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entrée concert: 10 euro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informations, réservations: 02 97 39 53 0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courriel: soutienfaucheurs@free.f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Ce concert s'inscrit dans un contexte de journée de sensibilisation d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citoyens, avec égalemen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un FORUM SOCIAL LOCAL à LORIENT, organisé par ATTAC 56 à la salle Courbet de 10h30 à 18h30 (renseignements: forum-social-local56@no-log.org / attac56@attac.org / tél. 06 08 30 96 24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et un CONCERT à PONTIVY , avec Papillon Noir et Jules Marquard en soutien à la Conf'56 pour la lutte contre les OGM (contact: 02 97 51 80 90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Pour le Comité breton de soutien aux faucheurs volontaires d'OGM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Magalie CHRISTOPH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tel: 02 97 39 53 0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 xml:space="preserve">pièces jointes: photo de Heat Wave  (heatwavesoul.com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cs="Arial Black"/>
          <w:sz w:val="22"/>
        </w:rPr>
      </w:pP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eastAsia="Times New Roman" w:cs="Arial Black" w:ascii="Arial Black" w:hAnsi="Arial Black"/>
          <w:sz w:val="22"/>
        </w:rPr>
        <w:t> </w:t>
      </w:r>
      <w:r>
        <w:rPr>
          <w:rFonts w:eastAsia="Times New Roman" w:cs="Arial Black" w:ascii="Arial Black" w:hAnsi="Arial Black"/>
          <w:sz w:val="22"/>
        </w:rPr>
        <w:t xml:space="preserve">photo de Bashavav   (bashavav.com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                    </w:t>
      </w:r>
      <w:r>
        <w:rPr>
          <w:rFonts w:eastAsia="Times New Roman" w:cs="Arial Black" w:ascii="Arial Black" w:hAnsi="Arial Black"/>
          <w:sz w:val="22"/>
        </w:rPr>
        <w:t>affiche de la soirée en format doc et pdf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p>
      <w:pPr>
        <w:pStyle w:val="Normal"/>
        <w:jc w:val="both"/>
        <w:rPr>
          <w:rFonts w:ascii="Arial Black" w:hAnsi="Arial Black" w:eastAsia="Times New Roman" w:cs="Arial Black"/>
          <w:sz w:val="22"/>
        </w:rPr>
      </w:pPr>
      <w:r>
        <w:rPr>
          <w:rFonts w:eastAsia="Times New Roman" w:cs="Arial Black" w:ascii="Arial Black" w:hAnsi="Arial Black"/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9:28:00Z</dcterms:created>
  <dc:creator>Jean smith</dc:creator>
  <dc:description/>
  <dc:language>en-US</dc:language>
  <cp:lastModifiedBy>Jean smith</cp:lastModifiedBy>
  <dcterms:modified xsi:type="dcterms:W3CDTF">2006-09-14T19:34:00Z</dcterms:modified>
  <cp:revision>1</cp:revision>
  <dc:subject/>
  <dc:title>COMMUNIQUE DE PRESSE </dc:title>
</cp:coreProperties>
</file>