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CA"/>
        </w:rPr>
      </w:pPr>
      <w:r>
        <w:rPr>
          <w:sz w:val="32"/>
          <w:szCs w:val="32"/>
          <w:lang w:val="en-CA"/>
        </w:rPr>
        <w:t>Bayer Abandons GM crops in India and UK</w:t>
      </w:r>
    </w:p>
    <w:p>
      <w:pPr>
        <w:pStyle w:val="Normal"/>
        <w:rPr>
          <w:sz w:val="32"/>
          <w:szCs w:val="32"/>
          <w:lang w:val="en-CA"/>
        </w:rPr>
      </w:pPr>
      <w:r>
        <w:rPr>
          <w:sz w:val="32"/>
          <w:szCs w:val="32"/>
          <w:lang w:val="en-CA"/>
        </w:rPr>
      </w:r>
    </w:p>
    <w:p>
      <w:pPr>
        <w:pStyle w:val="Normal"/>
        <w:rPr>
          <w:lang w:val="en-CA"/>
        </w:rPr>
      </w:pPr>
      <w:hyperlink r:id="rId2">
        <w:r>
          <w:rPr>
            <w:rStyle w:val="InternetLink"/>
            <w:lang w:val="en-CA"/>
          </w:rPr>
          <w:t>http://biotechimc.org/or/2004/11/3636.shtml</w:t>
        </w:r>
      </w:hyperlink>
      <w:r>
        <w:rPr>
          <w:lang w:val="en-CA"/>
        </w:rPr>
        <w:t xml:space="preserve"> </w:t>
      </w:r>
    </w:p>
    <w:p>
      <w:pPr>
        <w:pStyle w:val="Normal"/>
        <w:rPr>
          <w:lang w:val="en-CA"/>
        </w:rPr>
      </w:pPr>
      <w:r>
        <w:rPr>
          <w:lang w:val="en-CA"/>
        </w:rPr>
      </w:r>
    </w:p>
    <w:p>
      <w:pPr>
        <w:pStyle w:val="Normal"/>
        <w:rPr>
          <w:lang w:val="en-CA"/>
        </w:rPr>
      </w:pPr>
      <w:r>
        <w:rPr>
          <w:lang w:val="en-CA"/>
        </w:rPr>
        <w:t xml:space="preserve">15th Nov: In an admission of immense significance to the entire genetic engineering industry, Bayer Crop Science has conceded to Greenpeace India that all of its projects on genetically engineered crops in India have been "discontinued" [see newswire report | Bayer Admission Letter (pdf) | Greenpeace Statement] </w:t>
      </w:r>
    </w:p>
    <w:p>
      <w:pPr>
        <w:pStyle w:val="Normal"/>
        <w:rPr>
          <w:lang w:val="en-CA"/>
        </w:rPr>
      </w:pPr>
      <w:r>
        <w:rPr>
          <w:lang w:val="en-CA"/>
        </w:rPr>
      </w:r>
    </w:p>
    <w:p>
      <w:pPr>
        <w:pStyle w:val="Normal"/>
        <w:rPr>
          <w:lang w:val="en-CA"/>
        </w:rPr>
      </w:pPr>
      <w:r>
        <w:rPr>
          <w:lang w:val="en-CA"/>
        </w:rPr>
        <w:t>"We don't need genetically engineered crops to feed India," said a genetic engineering campaigner for Greenpeace India. "Around the world, in fact, the promises made by the genetic engineering industry have been unfulfilled, whether of increasing crop yields or reducing pesticide use." This retreat follows other recent decisions that set Bayer back - on 9th November Bayer Crop Science removed the last 2 GM crop varieties still in the approval process for the UK National Seed List [see report]. Previously in March 2004, the company announced they would be pulling out of GE crop research in the UK. A few months later, in June, Bayer announced they would not pursue commercialization of GE canola in Australia. Bayer's letter to Greenpeace India following direct action against the company, concedes that research into engineered cabbage, cauliflower, eggplant, tomato and mustard seed has all been halted. "It is clear that popular resistance to genetic engineering is not diminishing as the industry had hoped it would," said Doreen Stabinsky, GE campaigner for Greenpeace International. "No matter what country we're talking about, consumers are on the same page. They don't want to eat genetically engineered food. That's good news for farmers and good news for the environment." For more see: Indymedia UK Biotech Section | Biotech IMC | Genetics Action | CBGnetwork</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 w:val="32"/>
          <w:szCs w:val="32"/>
          <w:lang w:val="en-CA"/>
        </w:rPr>
      </w:pPr>
      <w:r>
        <w:rPr>
          <w:sz w:val="32"/>
          <w:szCs w:val="32"/>
          <w:lang w:val="en-CA"/>
        </w:rPr>
        <w:t>Bayer renonçe aux cultures génétiquement modifiées en Inde et au Royaume-Uni.</w:t>
      </w:r>
    </w:p>
    <w:p>
      <w:pPr>
        <w:pStyle w:val="Normal"/>
        <w:rPr>
          <w:sz w:val="32"/>
          <w:szCs w:val="32"/>
          <w:lang w:val="fr-CA"/>
        </w:rPr>
      </w:pPr>
      <w:r>
        <w:rPr>
          <w:sz w:val="32"/>
          <w:szCs w:val="32"/>
          <w:lang w:val="fr-CA"/>
        </w:rPr>
      </w:r>
    </w:p>
    <w:p>
      <w:pPr>
        <w:pStyle w:val="Normal"/>
        <w:rPr>
          <w:lang w:val="en-CA"/>
        </w:rPr>
      </w:pPr>
      <w:hyperlink r:id="rId3">
        <w:r>
          <w:rPr>
            <w:rStyle w:val="InternetLink"/>
            <w:lang w:val="en-CA"/>
          </w:rPr>
          <w:t>http://biotechimc.org/or/2004/11/3636.shtml</w:t>
        </w:r>
      </w:hyperlink>
    </w:p>
    <w:p>
      <w:pPr>
        <w:pStyle w:val="Normal"/>
        <w:rPr>
          <w:lang w:val="en-CA"/>
        </w:rPr>
      </w:pPr>
      <w:r>
        <w:rPr>
          <w:lang w:val="en-CA"/>
        </w:rPr>
      </w:r>
    </w:p>
    <w:p>
      <w:pPr>
        <w:pStyle w:val="Normal"/>
        <w:rPr>
          <w:lang w:val="fr-CA"/>
        </w:rPr>
      </w:pPr>
      <w:r>
        <w:rPr>
          <w:lang w:val="fr-CA"/>
        </w:rPr>
        <w:t>Le 15 novembre. Bayer Crop Science a annoncé à Greenpeace Inde que tous ses projets de cultures génétiquement modifiées en Inde avaient été « abandonnés » [cf fil de presse | Lettre d’aveu de Bayer (pdf) | Communiqué de Greenpeace]. Cet aveu a une portée immense pour toute l’industrie du génie génétique.</w:t>
      </w:r>
    </w:p>
    <w:p>
      <w:pPr>
        <w:pStyle w:val="Normal"/>
        <w:rPr>
          <w:lang w:val="fr-CA"/>
        </w:rPr>
      </w:pPr>
      <w:r>
        <w:rPr>
          <w:lang w:val="fr-CA"/>
        </w:rPr>
      </w:r>
    </w:p>
    <w:p>
      <w:pPr>
        <w:pStyle w:val="Normal"/>
        <w:rPr/>
      </w:pPr>
      <w:r>
        <w:rPr>
          <w:lang w:val="fr-CA"/>
        </w:rPr>
        <w:t>« Nous n’avons pas besoin de ces cultures pour nourrir le pays, a annoncé un campagniste pour Greenpeace Inde. En fait, dans le monde entier, les promesses faites par l’industrie du génie génétique n’ont pas été tenues. » Ce repli fait suite à de récentes décisions prises par Bayer. Le 9 novembre, cette dernière avait retiré les 2 dernières variétés de cultures génétiquement modifiées en attente d’homologation sur la National Seed List [Liste nationale des semences] du Royaume-Uni [cf compte-rendu]. Auparavant, en mars 2004, la société avait annoncé qu’elle arrêterait ses recherches dans ce pays. Quelques mois plus tard, en juin, elle avait déclaré ne pas poursuivre la commercialisation du canola génétiquement modifié en Australie. La lettre adressée à Greenpeace Inde, à la suite d’une action directe contre la société, admet que les recherches concernant les plants modifiés de choux, de choux-fleurs, d’aubergines, de tomates et de moutarde ont toutes été arrêtées. Selon Doreen Stabinsky, campagniste contre le génie génétique pour Greenpeace International, « Il est évident que la résistance populaire face au génie génétique ne diminue pas comme l’aurait espéré l’industrie. Peu importe le pays, les consommateurs sont tous d’accord. Ils ne veulent pas manger du génétiquement modifié. Ce sont des bonnes nouvelles pour les agriculteurs et l’environnement. » Pour plus d’informations, reportez-vous à la Section Indymedia UK Biotech | Biotech IMC | Genetics Action | CBGnetwork</w:t>
      </w:r>
    </w:p>
    <w:p>
      <w:pPr>
        <w:pStyle w:val="Normal"/>
        <w:rPr>
          <w:lang w:val="fr-CA"/>
        </w:rPr>
      </w:pPr>
      <w:r>
        <w:rPr>
          <w:rFonts w:eastAsia="Times New Roman"/>
          <w:lang w:val="fr-CA"/>
        </w:rPr>
        <w:t xml:space="preserve"> </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sectPr>
      <w:type w:val="nextPage"/>
      <w:pgSz w:w="11906" w:h="16838"/>
      <w:pgMar w:left="1417" w:right="1417" w:gutter="0" w:header="0" w:top="1417"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techimc.org/or/2004/11/3636.shtml" TargetMode="External"/><Relationship Id="rId3" Type="http://schemas.openxmlformats.org/officeDocument/2006/relationships/hyperlink" Target="http://biotechimc.org/or/2004/11/3636.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52:00Z</dcterms:created>
  <dc:creator>Cendy</dc:creator>
  <dc:description/>
  <dc:language>en-US</dc:language>
  <cp:lastModifiedBy>Cendy</cp:lastModifiedBy>
  <dcterms:modified xsi:type="dcterms:W3CDTF">2004-11-30T16:57:00Z</dcterms:modified>
  <cp:revision>30</cp:revision>
  <dc:subject/>
  <dc:title/>
</cp:coreProperties>
</file>