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96"/>
        </w:rPr>
      </w:pPr>
      <w:r>
        <w:rPr>
          <w:rFonts w:cs="Impact" w:ascii="Impact" w:hAnsi="Impact"/>
          <w:sz w:val="96"/>
        </w:rPr>
        <w:t>Que se trame-t-il à la Cristallerie ?</w:t>
      </w:r>
    </w:p>
    <w:p>
      <w:pPr>
        <w:pStyle w:val="Normal"/>
        <w:rPr>
          <w:rFonts w:ascii="Impact" w:hAnsi="Impact" w:cs="Impact"/>
          <w:sz w:val="96"/>
        </w:rPr>
      </w:pPr>
      <w:r>
        <w:rPr>
          <w:rFonts w:cs="Impact" w:ascii="Impact" w:hAnsi="Impact"/>
          <w:sz w:val="9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 choix et l’occupation de ce lieu se sont effectués par défaut, la plupart des artistes, des associations et autres collectifs se voyant systématiquement refusé l’espace d’expression nécessaire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trairement à ce que l’on veut vous faire croire nous ne mangeons pas les enfants et nous ne brûlerons pas les ateliers Emile Gallé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u contraire nous souhaitons faire vivre ce lieu et en faire profiter tout le monde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es locaux seront rénovés et décorés par nos soins, en évitant toutes dégradations et nous en conserveront la propreté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lgré la fermeture efficace du portail, l’entrée reste néanmoins libre. N’hésitez pas à sonner pour nous rendre visite. Dès que cela sera possible, le lieu sera ouvert à des horaires précis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e sont les habitantEs et les visiteurs/euses qui développeront ensemble un espace d’activité, de création, de rencontre et de partage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ur le moment, des activités quotidiennes et variées commencent à se mettre en place, venez consulter le programme qui sera affiché sur la porte d’entrée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ur les individuEs, groupes, associations, collectifs et structures souhaitant soutenir l’espace culturel autogéré, ou participer aux Assemblées Générales, contactez-nous.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es Amis de la Cristalleri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Cristallerie, 86 bld Jean Jaurès, 54000 Nanc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cristallerie@altern.org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6:26:00Z</dcterms:created>
  <dc:creator>Personne</dc:creator>
  <dc:description/>
  <dc:language>en-US</dc:language>
  <cp:lastModifiedBy>raptor</cp:lastModifiedBy>
  <cp:lastPrinted>2004-10-30T18:37:00Z</cp:lastPrinted>
  <dcterms:modified xsi:type="dcterms:W3CDTF">2004-10-30T21:38:00Z</dcterms:modified>
  <cp:revision>8</cp:revision>
  <dc:subject/>
  <dc:title>le choix et l’occupation de ce lieu s’est donc effectuée par défaut, la plupart des artistes, des associations et autres collectifs se voyant systématiquement refusé l’espace d’expression nécessaire</dc:title>
</cp:coreProperties>
</file>